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1125" distR="110490" simplePos="0" locked="0" layoutInCell="0" allowOverlap="1" relativeHeight="5">
                <wp:simplePos x="0" y="0"/>
                <wp:positionH relativeFrom="column">
                  <wp:posOffset>248285</wp:posOffset>
                </wp:positionH>
                <wp:positionV relativeFrom="paragraph">
                  <wp:posOffset>2270760</wp:posOffset>
                </wp:positionV>
                <wp:extent cx="576580" cy="706120"/>
                <wp:effectExtent l="0" t="127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" h="1112">
                              <a:moveTo>
                                <a:pt x="68" y="617"/>
                              </a:moveTo>
                              <a:cubicBezTo>
                                <a:pt x="136" y="554"/>
                                <a:pt x="340" y="430"/>
                                <a:pt x="458" y="332"/>
                              </a:cubicBezTo>
                              <a:cubicBezTo>
                                <a:pt x="576" y="234"/>
                                <a:pt x="708" y="64"/>
                                <a:pt x="773" y="32"/>
                              </a:cubicBezTo>
                              <a:cubicBezTo>
                                <a:pt x="838" y="0"/>
                                <a:pt x="836" y="40"/>
                                <a:pt x="848" y="137"/>
                              </a:cubicBezTo>
                              <a:cubicBezTo>
                                <a:pt x="860" y="234"/>
                                <a:pt x="908" y="482"/>
                                <a:pt x="848" y="617"/>
                              </a:cubicBezTo>
                              <a:cubicBezTo>
                                <a:pt x="788" y="752"/>
                                <a:pt x="560" y="867"/>
                                <a:pt x="488" y="947"/>
                              </a:cubicBezTo>
                              <a:cubicBezTo>
                                <a:pt x="416" y="1027"/>
                                <a:pt x="460" y="1112"/>
                                <a:pt x="413" y="1097"/>
                              </a:cubicBezTo>
                              <a:cubicBezTo>
                                <a:pt x="366" y="1082"/>
                                <a:pt x="263" y="922"/>
                                <a:pt x="203" y="857"/>
                              </a:cubicBezTo>
                              <a:cubicBezTo>
                                <a:pt x="143" y="792"/>
                                <a:pt x="68" y="744"/>
                                <a:pt x="53" y="707"/>
                              </a:cubicBezTo>
                              <a:cubicBezTo>
                                <a:pt x="38" y="670"/>
                                <a:pt x="0" y="680"/>
                                <a:pt x="68" y="617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,1112" path="m68,617c136,554,340,430,458,332c576,234,708,64,773,32c838,0,836,40,848,137c860,234,908,482,848,617c788,752,560,867,488,947c416,1027,460,1112,413,1097c366,1082,263,922,203,857c143,792,68,744,53,707c38,670,0,680,68,617xe" stroked="t" o:allowincell="f" style="position:absolute;margin-left:19.55pt;margin-top:178.8pt;width:45.35pt;height:55.55pt;mso-wrap-style:none;v-text-anchor:middle">
                <v:fill o:detectmouseclick="t" on="false"/>
                <v:stroke color="#00b0f0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6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26:00Z</dcterms:modified>
  <cp:revision>30</cp:revision>
  <dc:subject/>
  <dc:title/>
</cp:coreProperties>
</file>