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3660</wp:posOffset>
                </wp:positionH>
                <wp:positionV relativeFrom="paragraph">
                  <wp:posOffset>490220</wp:posOffset>
                </wp:positionV>
                <wp:extent cx="228600" cy="390525"/>
                <wp:effectExtent l="116840" t="48895" r="11684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4200">
                          <a:off x="0" y="0"/>
                          <a:ext cx="228600" cy="39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8pt;margin-top:38.6pt;width:17.95pt;height:30.7pt;mso-wrap-style:none;v-text-anchor:middle;rotation:321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4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49:00Z</dcterms:modified>
  <cp:revision>22</cp:revision>
  <dc:subject/>
  <dc:title/>
</cp:coreProperties>
</file>