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3890</wp:posOffset>
                </wp:positionH>
                <wp:positionV relativeFrom="paragraph">
                  <wp:posOffset>1290320</wp:posOffset>
                </wp:positionV>
                <wp:extent cx="285750" cy="708025"/>
                <wp:effectExtent l="217805" t="27940" r="21653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3600">
                          <a:off x="0" y="0"/>
                          <a:ext cx="285840" cy="708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7pt;margin-top:101.6pt;width:22.45pt;height:55.7pt;mso-wrap-style:none;v-text-anchor:middle;rotation:319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09640" cy="5933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#00b0f0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570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10:41:00Z</dcterms:modified>
  <cp:revision>34</cp:revision>
  <dc:subject/>
  <dc:title/>
</cp:coreProperties>
</file>