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40"/>
          <w:szCs w:val="40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>ФРАГМЕНТ ГЕНЕРАЛЬНОГО ПЛАНА</w:t>
      </w:r>
      <w:r>
        <w:rPr>
          <w:rFonts w:cs="Times New Roman" w:ascii="Times New Roman" w:hAnsi="Times New Roman"/>
          <w:sz w:val="40"/>
          <w:szCs w:val="40"/>
          <w:lang w:eastAsia="ar-S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МОЛДАВА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тверждены решением Совета Молдаванского сельского поселения Крымского района от 29.11.2010 № 66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 внесением изменений от 06.12.2023 № 383)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-993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2411730</wp:posOffset>
                </wp:positionV>
                <wp:extent cx="573405" cy="521970"/>
                <wp:effectExtent l="3810" t="11430" r="1206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822">
                              <a:moveTo>
                                <a:pt x="30" y="680"/>
                              </a:moveTo>
                              <a:cubicBezTo>
                                <a:pt x="60" y="620"/>
                                <a:pt x="165" y="545"/>
                                <a:pt x="255" y="455"/>
                              </a:cubicBezTo>
                              <a:cubicBezTo>
                                <a:pt x="345" y="365"/>
                                <a:pt x="490" y="215"/>
                                <a:pt x="570" y="140"/>
                              </a:cubicBezTo>
                              <a:cubicBezTo>
                                <a:pt x="650" y="65"/>
                                <a:pt x="680" y="0"/>
                                <a:pt x="735" y="5"/>
                              </a:cubicBezTo>
                              <a:cubicBezTo>
                                <a:pt x="790" y="10"/>
                                <a:pt x="897" y="120"/>
                                <a:pt x="900" y="170"/>
                              </a:cubicBezTo>
                              <a:cubicBezTo>
                                <a:pt x="903" y="220"/>
                                <a:pt x="855" y="228"/>
                                <a:pt x="750" y="305"/>
                              </a:cubicBezTo>
                              <a:cubicBezTo>
                                <a:pt x="645" y="382"/>
                                <a:pt x="382" y="550"/>
                                <a:pt x="270" y="635"/>
                              </a:cubicBezTo>
                              <a:cubicBezTo>
                                <a:pt x="158" y="720"/>
                                <a:pt x="117" y="808"/>
                                <a:pt x="75" y="815"/>
                              </a:cubicBezTo>
                              <a:cubicBezTo>
                                <a:pt x="33" y="822"/>
                                <a:pt x="0" y="740"/>
                                <a:pt x="30" y="680"/>
                              </a:cubicBez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33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822" path="m30,680c60,620,165,545,255,455c345,365,490,215,570,140c650,65,680,0,735,5c790,10,897,120,900,170c903,220,855,228,750,305c645,382,382,550,270,635c158,720,117,808,75,815c33,822,0,740,30,680xe" stroked="t" o:allowincell="f" style="position:absolute;margin-left:79.95pt;margin-top:189.9pt;width:45.1pt;height:41.05pt;mso-wrap-style:none;v-text-anchor:middle">
                <v:fill o:detectmouseclick="t" on="false"/>
                <v:stroke color="#ff33cc" weight="28440" joinstyle="round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2465" cy="5657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16510</wp:posOffset>
                </wp:positionV>
                <wp:extent cx="390525" cy="219075"/>
                <wp:effectExtent l="16510" t="1714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pt;margin-top:1.3pt;width:30.7pt;height:17.2pt;mso-wrap-style:none;v-text-anchor:middle">
                <v:fill o:detectmouseclick="t" on="false"/>
                <v:stroke color="fuchsia" weight="3168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Рассматриваемый земельный участок 23:15:0808000:225</w:t>
      </w:r>
    </w:p>
    <w:p>
      <w:pPr>
        <w:pStyle w:val="Style16"/>
        <w:ind w:left="-99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62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47:00Z</dcterms:created>
  <dc:creator>х</dc:creator>
  <dc:description/>
  <cp:keywords/>
  <dc:language>en-US</dc:language>
  <cp:lastModifiedBy>090124</cp:lastModifiedBy>
  <cp:lastPrinted>2021-10-19T08:49:00Z</cp:lastPrinted>
  <dcterms:modified xsi:type="dcterms:W3CDTF">2024-12-16T08:08:00Z</dcterms:modified>
  <cp:revision>12</cp:revision>
  <dc:subject/>
  <dc:title/>
</cp:coreProperties>
</file>