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115</wp:posOffset>
                </wp:positionH>
                <wp:positionV relativeFrom="paragraph">
                  <wp:posOffset>1474470</wp:posOffset>
                </wp:positionV>
                <wp:extent cx="285750" cy="748030"/>
                <wp:effectExtent l="230505" t="22225" r="23050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3600">
                          <a:off x="0" y="0"/>
                          <a:ext cx="285840" cy="748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4pt;margin-top:116.1pt;width:22.45pt;height:58.85pt;mso-wrap-style:none;v-text-anchor:middle;rotation:319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09640" cy="5933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80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10:40:00Z</dcterms:modified>
  <cp:revision>33</cp:revision>
  <dc:subject/>
  <dc:title/>
</cp:coreProperties>
</file>