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2508885</wp:posOffset>
                </wp:positionH>
                <wp:positionV relativeFrom="paragraph">
                  <wp:posOffset>467360</wp:posOffset>
                </wp:positionV>
                <wp:extent cx="544830" cy="758190"/>
                <wp:effectExtent l="0" t="444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75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1194">
                              <a:moveTo>
                                <a:pt x="33" y="607"/>
                              </a:moveTo>
                              <a:cubicBezTo>
                                <a:pt x="66" y="534"/>
                                <a:pt x="218" y="387"/>
                                <a:pt x="318" y="292"/>
                              </a:cubicBezTo>
                              <a:cubicBezTo>
                                <a:pt x="418" y="197"/>
                                <a:pt x="546" y="70"/>
                                <a:pt x="633" y="37"/>
                              </a:cubicBezTo>
                              <a:cubicBezTo>
                                <a:pt x="720" y="4"/>
                                <a:pt x="828" y="0"/>
                                <a:pt x="843" y="97"/>
                              </a:cubicBezTo>
                              <a:cubicBezTo>
                                <a:pt x="858" y="194"/>
                                <a:pt x="765" y="462"/>
                                <a:pt x="723" y="622"/>
                              </a:cubicBezTo>
                              <a:cubicBezTo>
                                <a:pt x="681" y="782"/>
                                <a:pt x="620" y="964"/>
                                <a:pt x="588" y="1057"/>
                              </a:cubicBezTo>
                              <a:cubicBezTo>
                                <a:pt x="556" y="1150"/>
                                <a:pt x="570" y="1194"/>
                                <a:pt x="528" y="1177"/>
                              </a:cubicBezTo>
                              <a:cubicBezTo>
                                <a:pt x="486" y="1160"/>
                                <a:pt x="401" y="1027"/>
                                <a:pt x="333" y="952"/>
                              </a:cubicBezTo>
                              <a:cubicBezTo>
                                <a:pt x="265" y="877"/>
                                <a:pt x="170" y="792"/>
                                <a:pt x="123" y="727"/>
                              </a:cubicBezTo>
                              <a:cubicBezTo>
                                <a:pt x="76" y="662"/>
                                <a:pt x="0" y="680"/>
                                <a:pt x="33" y="607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1194" path="m33,607c66,534,218,387,318,292c418,197,546,70,633,37c720,4,828,0,843,97c858,194,765,462,723,622c681,782,620,964,588,1057c556,1150,570,1194,528,1177c486,1160,401,1027,333,952c265,877,170,792,123,727c76,662,0,680,33,607xe" stroked="t" o:allowincell="f" style="position:absolute;margin-left:197.55pt;margin-top:36.8pt;width:42.85pt;height:59.65pt;mso-wrap-style:none;v-text-anchor:middle">
                <v:fill o:detectmouseclick="t" on="false"/>
                <v:stroke color="#00b0f0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83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46:00Z</dcterms:modified>
  <cp:revision>37</cp:revision>
  <dc:subject/>
  <dc:title/>
</cp:coreProperties>
</file>