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1011555</wp:posOffset>
                </wp:positionV>
                <wp:extent cx="208915" cy="518160"/>
                <wp:effectExtent l="161925" t="27940" r="16065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208800" cy="518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25pt;margin-top:79.65pt;width:16.4pt;height:40.75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3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39:00Z</dcterms:modified>
  <cp:revision>18</cp:revision>
  <dc:subject/>
  <dc:title/>
</cp:coreProperties>
</file>