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1815</wp:posOffset>
                </wp:positionH>
                <wp:positionV relativeFrom="paragraph">
                  <wp:posOffset>1936115</wp:posOffset>
                </wp:positionV>
                <wp:extent cx="326390" cy="346710"/>
                <wp:effectExtent l="93345" t="84455" r="93345" b="844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326520" cy="346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4pt;margin-top:152.45pt;width:25.65pt;height:27.25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2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26:00Z</dcterms:modified>
  <cp:revision>14</cp:revision>
  <dc:subject/>
  <dc:title/>
</cp:coreProperties>
</file>