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935</wp:posOffset>
                </wp:positionH>
                <wp:positionV relativeFrom="paragraph">
                  <wp:posOffset>1114425</wp:posOffset>
                </wp:positionV>
                <wp:extent cx="285750" cy="588010"/>
                <wp:effectExtent l="177800" t="41910" r="17780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600">
                          <a:off x="0" y="0"/>
                          <a:ext cx="285840" cy="587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05pt;margin-top:87.75pt;width:22.45pt;height:46.25pt;mso-wrap-style:none;v-text-anchor:middle;rotation:319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71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43:00Z</dcterms:modified>
  <cp:revision>35</cp:revision>
  <dc:subject/>
  <dc:title/>
</cp:coreProperties>
</file>