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295</wp:posOffset>
                </wp:positionH>
                <wp:positionV relativeFrom="paragraph">
                  <wp:posOffset>2070100</wp:posOffset>
                </wp:positionV>
                <wp:extent cx="469265" cy="467995"/>
                <wp:effectExtent l="5715" t="6985" r="508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737">
                              <a:moveTo>
                                <a:pt x="17" y="480"/>
                              </a:moveTo>
                              <a:cubicBezTo>
                                <a:pt x="34" y="417"/>
                                <a:pt x="187" y="317"/>
                                <a:pt x="257" y="240"/>
                              </a:cubicBezTo>
                              <a:cubicBezTo>
                                <a:pt x="327" y="163"/>
                                <a:pt x="392" y="30"/>
                                <a:pt x="437" y="15"/>
                              </a:cubicBezTo>
                              <a:cubicBezTo>
                                <a:pt x="482" y="0"/>
                                <a:pt x="480" y="95"/>
                                <a:pt x="527" y="150"/>
                              </a:cubicBezTo>
                              <a:cubicBezTo>
                                <a:pt x="574" y="205"/>
                                <a:pt x="705" y="298"/>
                                <a:pt x="722" y="345"/>
                              </a:cubicBezTo>
                              <a:cubicBezTo>
                                <a:pt x="739" y="392"/>
                                <a:pt x="682" y="393"/>
                                <a:pt x="632" y="435"/>
                              </a:cubicBezTo>
                              <a:cubicBezTo>
                                <a:pt x="582" y="477"/>
                                <a:pt x="494" y="550"/>
                                <a:pt x="422" y="600"/>
                              </a:cubicBezTo>
                              <a:cubicBezTo>
                                <a:pt x="350" y="650"/>
                                <a:pt x="242" y="733"/>
                                <a:pt x="197" y="735"/>
                              </a:cubicBezTo>
                              <a:cubicBezTo>
                                <a:pt x="152" y="737"/>
                                <a:pt x="187" y="650"/>
                                <a:pt x="152" y="615"/>
                              </a:cubicBezTo>
                              <a:cubicBezTo>
                                <a:pt x="117" y="580"/>
                                <a:pt x="0" y="543"/>
                                <a:pt x="17" y="480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737" path="m17,480c34,417,187,317,257,240c327,163,392,30,437,15c482,0,480,95,527,150c574,205,705,298,722,345c739,392,682,393,632,435c582,477,494,550,422,600c350,650,242,733,197,735c152,737,187,650,152,615c117,580,0,543,17,480xe" stroked="t" o:allowincell="f" style="position:absolute;margin-left:115.85pt;margin-top:163pt;width:36.9pt;height:36.8pt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31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22:00Z</dcterms:modified>
  <cp:revision>13</cp:revision>
  <dc:subject/>
  <dc:title/>
</cp:coreProperties>
</file>