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195580</wp:posOffset>
                </wp:positionV>
                <wp:extent cx="262255" cy="330835"/>
                <wp:effectExtent l="95250" t="66675" r="93980" b="654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4200">
                          <a:off x="0" y="0"/>
                          <a:ext cx="262080" cy="330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25pt;margin-top:15.35pt;width:20.6pt;height:26pt;mso-wrap-style:none;v-text-anchor:middle;rotation:321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8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56:00Z</dcterms:modified>
  <cp:revision>24</cp:revision>
  <dc:subject/>
  <dc:title/>
</cp:coreProperties>
</file>