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Южное сельское поселение, поселок Южный, улица Южный, дом 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5 по 22 ноябр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23:15:0605003:603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Южное сельское поселение, поселок Южный, улица Широкая, дом 3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11-20T08:59:00Z</dcterms:modified>
  <cp:revision>217</cp:revision>
  <dc:subject/>
  <dc:title/>
</cp:coreProperties>
</file>