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bookmarkStart w:id="0" w:name="_Hlk183010439"/>
      <w:r>
        <w:rPr>
          <w:rFonts w:cs="Times New Roman" w:ascii="Times New Roman" w:hAnsi="Times New Roman"/>
          <w:b/>
          <w:sz w:val="28"/>
          <w:szCs w:val="28"/>
        </w:rPr>
        <w:t>Крымский район, город Крымск, улица Синева, дом 31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15 по 22 ноября 2024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1" w:name="_Hlk156780232"/>
      <w:bookmarkStart w:id="2" w:name="_Hlk17531741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газины» [4.4]</w:t>
      </w:r>
      <w:bookmarkEnd w:id="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 на земельный участок с кадастровым номером 23:45:0101121:227, расположенный по адресу: </w:t>
      </w:r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Крымский район, город Крымск, улица Синева, дом 31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(Ж-1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М.А. Трубиц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4-11-20T12:54:00Z</dcterms:modified>
  <cp:revision>219</cp:revision>
  <dc:subject/>
  <dc:title/>
</cp:coreProperties>
</file>