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 Крымск, улица Луначарского, дом 3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15 по 22 ноября 2024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Амбулаторно-поликлиническое обслуживание» [3.4.1] на земельный участок с кадастровым номером 23:45:0101132:101, расположенный по адресу: город Крымск, улица Луначарского, дом 324, установить виды разрешенного использования земельного участка «Амбулаторно-поликлиническое обслуживание» [3.4.1] и «Магазины» [4.4]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многофункциональная общественно-деловая зона (ОД-1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М.А. Трубицы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10-24T16:33:00Z</cp:lastPrinted>
  <dcterms:modified xsi:type="dcterms:W3CDTF">2024-11-20T08:32:00Z</dcterms:modified>
  <cp:revision>240</cp:revision>
  <dc:subject/>
  <dc:title/>
</cp:coreProperties>
</file>