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5 по 22 ноября 2024 года состоятся общественные обсуждения по проекту постановления о предоставлении 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Малоэтажная многоквартирная жилая застройка» [2.1.1] на земельный участок с кадастровым номером 23:15:0314001:1593, расположенный по адресу: Крымский район, Кеслеровское сельское поселение, хутор Павловский, улица Молодежная, дом 4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ноября 2024 года по адресу: г. Крымск, ул. Синева, 13, работа экспозиции продлится до 22 но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е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Часы работы управления: 08.00 – 17.00 с понедельника по пятниц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4-05-15T11:00:00Z</cp:lastPrinted>
  <dcterms:modified xsi:type="dcterms:W3CDTF">2024-11-05T08:58:00Z</dcterms:modified>
  <cp:revision>179</cp:revision>
  <dc:subject/>
  <dc:title/>
</cp:coreProperties>
</file>