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45:0101105:20, расположенный по адресу: город Крымск, улица Коммунистическая, дом 1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58:00Z</dcterms:modified>
  <cp:revision>179</cp:revision>
  <dc:subject/>
  <dc:title/>
</cp:coreProperties>
</file>