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3 октября по 10 октябр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bookmarkStart w:id="0" w:name="_Hlk156780232"/>
      <w:bookmarkStart w:id="1" w:name="_Hlk175317412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</w:t>
      </w:r>
      <w:bookmarkEnd w:id="1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Малоэтажная многоквартирная жилая застройка» [2.1.1] на земельный участок с кадастровым номером 23:15:0306001:805, расположенный по адресу: Крымский район,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Кеслеровское сельское поселение, станица Гладковская, улица Гагарина, дом 1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 октября 2024 года по адресу: г. Крымск, ул. Синева, 13, работа экспозиции продлится до 10 окт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4-05-15T11:00:00Z</cp:lastPrinted>
  <dcterms:modified xsi:type="dcterms:W3CDTF">2024-09-27T13:41:00Z</dcterms:modified>
  <cp:revision>169</cp:revision>
  <dc:subject/>
  <dc:title/>
</cp:coreProperties>
</file>