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7 октября по 24 октября 2024 года состоятся общественные обсужде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Обеспечение внутреннего правопорядка» [8.3] на земельный участок с кадастровым номером 23:15:0413020:365, расположенный по адресу: Крымский район, село Киевское, улица 40 лет Победы, д. 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7 октября 2024 года по адресу: г. Крымск, ул. Синева, 13, работа экспозиции продлится до 24 ок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е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Часы работы управления: 08.00 – 17.00 с понедельника по пятниц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4-05-15T11:00:00Z</cp:lastPrinted>
  <dcterms:modified xsi:type="dcterms:W3CDTF">2024-10-09T06:57:00Z</dcterms:modified>
  <cp:revision>178</cp:revision>
  <dc:subject/>
  <dc:title/>
</cp:coreProperties>
</file>