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село Киев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40 лет Победы, д.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7 октября по 24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Обеспечение внутреннего правопорядка» [8.3] на земельный участок с кадастровым номером 23:15:0413020:365, расположенный по адресу: Крымский район, село Киевское, улица 40 лет Победы, д. 6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объектов образования и научных комплексов (Т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4-05-16T15:28:00Z</cp:lastPrinted>
  <dcterms:modified xsi:type="dcterms:W3CDTF">2024-10-11T07:17:00Z</dcterms:modified>
  <cp:revision>230</cp:revision>
  <dc:subject/>
  <dc:title/>
</cp:coreProperties>
</file>