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Адагумское сельское поселение, хутор Новомихайловский, улица Полевая, № 1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7531993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Ведение садоводства» [13.2] на земельный участок с кадастровым номером 23:15:0215001:361, расположенный по адресу: Крымский район, Адагумское сельское поселение, хутор Новомихайловский, улица Полевая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№ 1 Е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1.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10-02T13:26:00Z</dcterms:modified>
  <cp:revision>227</cp:revision>
  <dc:subject/>
  <dc:title/>
</cp:coreProperties>
</file>