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3 октября по 10 октября 2024 года состоятся общественные обсужде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«</w:t>
      </w:r>
      <w:bookmarkStart w:id="0" w:name="_Hlk178154340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Ведение садоводства» [13.2] </w:t>
      </w:r>
      <w:bookmarkEnd w:id="0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на земельный участок с кадастровым номером 23:15:0626001:816, расположенный по адресу: Крымский район, Южное сельское поселение, хутор Красный, переулок Школьный, земельный участок 57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3 октября 2024 года по адресу: г. Крымск, ул. Синева, 13, работа экспозиции продлится до 10 октябр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4-05-15T11:00:00Z</cp:lastPrinted>
  <dcterms:modified xsi:type="dcterms:W3CDTF">2024-09-30T04:55:00Z</dcterms:modified>
  <cp:revision>171</cp:revision>
  <dc:subject/>
  <dc:title/>
</cp:coreProperties>
</file>