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Южное сельское поселение, хутор Красный, переулок Школьный, земельный участок 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Магазины» [4.4] на земельный участок с кадастровым номером </w:t>
      </w:r>
      <w:bookmarkStart w:id="0" w:name="_Hlk178778632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23:15:0201017:112, расположенный по адресу: Крымский район, Адагумское сельское поселение, хутор Адагум, улица Ленина, № 17-б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.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10-02T13:24:00Z</dcterms:modified>
  <cp:revision>226</cp:revision>
  <dc:subject/>
  <dc:title/>
</cp:coreProperties>
</file>