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Новороссийская,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189:168, расположенный по адресу: Крымский район, город Крымск, улица Новороссийская, № 27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                       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10-01T13:19:00Z</dcterms:modified>
  <cp:revision>218</cp:revision>
  <dc:subject/>
  <dc:title/>
</cp:coreProperties>
</file>