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ымский район, город Крымск,                            улица Луначарского, № 15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3 октября по 10 октября 2024 года,                                    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Магазины» [4.4] на земельный участок с кадастровым номером 23:45:0101159:50, расположенный по адресу: Крымский район, город Крымск, улица Луначарского, № 152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застройки индивидуальными жилыми домами (Ж-1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М.А. Трубицы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4-10-01T13:22:00Z</dcterms:modified>
  <cp:revision>219</cp:revision>
  <dc:subject/>
  <dc:title/>
</cp:coreProperties>
</file>