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6 сентября 2024 года               по 3 окт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102126:364, расположенном по адресу: Краснодарский край, Крымский район, Варениковское сельское поселение, станица Варениковская, улица Пушкина, дом 147 Б, в части сокращения отступа границы земельного участка улицы Пушкина 147 А – 2 м, в части сокращения отступа границы земельного участка улицы Пушкина, дом 147 – 1 м, в части сокращения отступа границы земельного участка улицы Пушкина, дом 145 А – 1 м, в части сокращения отступа границы земельного участка улицы Октябрьская, дом 49 – 1 м, в части сокращения отступа границы земельного участка улицы Луначарского, дом 64 –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4 года по адресу: г. Крымск,                    ул. Синева, 13, работа экспозиции продлится до 3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0T07:51:00Z</dcterms:modified>
  <cp:revision>166</cp:revision>
  <dc:subject/>
  <dc:title/>
</cp:coreProperties>
</file>