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Южное сельское поселение, поселок Южный, переулок Почтовый, дом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сентября по 10 сентября 2024 года,       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6780232"/>
      <w:bookmarkStart w:id="1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лоэтажная многоквартирная жилая застройка» [2.1.1]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 на земельный участок с кадастровым номером 23:15:0605002:1653, расположенный по адресу: Крымский район, 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Южное сельское поселение, поселок Южный, переулок Почтовый, дом 2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08-28T07:20:00Z</dcterms:modified>
  <cp:revision>216</cp:revision>
  <dc:subject/>
  <dc:title/>
</cp:coreProperties>
</file>