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5 сентября 2024 года                             по 12 сентября 2024 года состоятся общественные обсужде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23:15:0107002:475, расположенном по адресу: Краснодарский край, Крымский район, Варениковское сельское поселение, хутор Школьный, улица Веселая, дом 11, в части сокращения отступа границы красной линии – 3 м, в части сокращения границы земельного участка улицы Веселая,              дом 9 – 2,5 м, в части сокращения границы земельного участка улицы Веселая,                           дом 13 – 0,5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сентября 2024 года по адресу: г. Крымск, ул. Синева, 13, работа экспозиции продлится до 12 сен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04T12:40:00Z</dcterms:modified>
  <cp:revision>165</cp:revision>
  <dc:subject/>
  <dc:title/>
</cp:coreProperties>
</file>