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Кеслеровское сельское поселение, хутор Красный Октябрь, улица Шаумяна, дом 38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</w:t>
      </w:r>
      <w:bookmarkStart w:id="0" w:name="_Hlk175736492"/>
      <w:r>
        <w:rPr>
          <w:rFonts w:cs="Times New Roman" w:ascii="Times New Roman" w:hAnsi="Times New Roman"/>
          <w:color w:val="000000"/>
          <w:sz w:val="28"/>
          <w:szCs w:val="28"/>
        </w:rPr>
        <w:t>с 3 сентября по 10 сентября 2024 год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,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1" w:name="_Hlk175736469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Блокированная жилая застройка» [2.3] на земельный участок с кадастровым номером 23:15:0311001:550, расположенный по адресу: </w:t>
      </w:r>
      <w:bookmarkStart w:id="2" w:name="_Hlk175736597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Крымский район, Кеслеровское сельское поселение, хутор Красный Октябрь, улица Шаумяна, дом 38 а</w:t>
      </w:r>
      <w:bookmarkEnd w:id="1"/>
      <w:bookmarkEnd w:id="2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делового, общественного и коммерческого назначения местного значения (ОД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4-08-28T08:26:00Z</dcterms:modified>
  <cp:revision>216</cp:revision>
  <dc:subject/>
  <dc:title/>
</cp:coreProperties>
</file>