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Адагумское сель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поселение, хутор Адагум, улица Ленина, дом 53, в ч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сокращения отступа границы красной линии по улице Ленина – 3,2 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6 сентября 2024 года по 3 октября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201018:71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            Крымский район, Адагумское сельское поселение, хутор Адагум, улица Ленина, дом 53, в части сокращения отступа границы красной линии по                           улице Ленина – 3,2 м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4-09-20T10:12:00Z</dcterms:modified>
  <cp:revision>160</cp:revision>
  <dc:subject/>
  <dc:title/>
</cp:coreProperties>
</file>