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город Крымск, улица 3-го Интернационала, дом 150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9 сентября 2024 года по 26 сентября 2024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45:0101043:578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город Крымск, улица 3-го Интернационала, дом 150 А, </w:t>
      </w:r>
      <w:bookmarkStart w:id="0" w:name="_Hlk175586799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части сокращения от границы земельного участка улицы </w:t>
      </w:r>
      <w:bookmarkStart w:id="1" w:name="_Hlk176940012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3-го Интернационала</w:t>
      </w:r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,               дом 150 – 0,5 м, в части сокращения от границы земельного участка                    улицы 3-го Интернационала, дом 148 – 1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4-09-18T14:51:00Z</dcterms:modified>
  <cp:revision>158</cp:revision>
  <dc:subject/>
  <dc:title/>
</cp:coreProperties>
</file>