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2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7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9214" w:leader="none"/>
        </w:tabs>
        <w:spacing w:before="0" w:after="0"/>
        <w:ind w:left="4956" w:right="990" w:hanging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станицы Нижнебаканской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26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плат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без НД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гре на музыкальном инструменте (фортепиано, синтезатор) – одно занятие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гре на музыкальном инструменте (фортепиано, синтезатор) – два занятия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самблевое музиц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ое сольное пение (одно занятие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ое сольное пение (два занятия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ый сценический танец (два занятия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ый сценический танец (три занятия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ый сценический танец (четыре занятия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игра (одно занятие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адное коллективное пение (одно занятие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</w:tr>
    </w:tbl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3-12-28T15:40:00Z</cp:lastPrinted>
  <dcterms:modified xsi:type="dcterms:W3CDTF">2024-08-12T07:04:00Z</dcterms:modified>
  <cp:revision>15</cp:revision>
  <dc:subject/>
  <dc:title>II</dc:title>
</cp:coreProperties>
</file>