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16 августа по 23 августа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Предоставление коммунальных услуг» [3.1.1] на земельный участок с кадастровым номером 23:15:0825000:2149, расположенный по адресу: Краснодарский край, Крымский район, в границах колхоза имени Фрунз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;游明朝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6 августа 2024 года по адресу: г. Крымск, ул. Синева, 13, работа экспозиции продлится до 23 августа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;游明朝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;游明朝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Компьютер</cp:lastModifiedBy>
  <cp:lastPrinted>2024-05-15T11:00:00Z</cp:lastPrinted>
  <dcterms:modified xsi:type="dcterms:W3CDTF">2024-08-15T12:14:00Z</dcterms:modified>
  <cp:revision>161</cp:revision>
  <dc:subject/>
  <dc:title/>
</cp:coreProperties>
</file>