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                       в границах колхоза имени Фрун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6 августа по 23 августа 2024 года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Предоставление коммунальных услуг» [3.1.1] на земельный участок с кадастровым номером 23:15:0825000:2149, расположенный по адресу: Краснодарский край, Крымский район, в границах колхоза имени Фрунзе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08-15T12:34:00Z</dcterms:modified>
  <cp:revision>217</cp:revision>
  <dc:subject/>
  <dc:title/>
</cp:coreProperties>
</file>