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5 июля 2024 года                             по 1 августа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</w:t>
      </w:r>
      <w:bookmarkStart w:id="1" w:name="_Hlk156780119"/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Магазины» [4.4] на земельный участок с кадастровым номером 23:15:0102075:364, расположенный по адресу: Крымский район, Варениковское сельское поселение, </w:t>
      </w:r>
      <w:bookmarkEnd w:id="1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станица Варениковская, улица Тельмана, № 32 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;游明朝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5 июля 2024 года по адресу: г. Крымск, ул. Синева, 13, работа экспозиции продлится до 29 июл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;游明朝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4-05-15T11:00:00Z</cp:lastPrinted>
  <dcterms:modified xsi:type="dcterms:W3CDTF">2024-07-21T21:16:00Z</dcterms:modified>
  <cp:revision>162</cp:revision>
  <dc:subject/>
  <dc:title/>
</cp:coreProperties>
</file>