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5 июля 2024 года                             по 1 августа 2024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23:15:0102244:182, расположенном по адресу: Краснодарский край, Крымский район, Варениковское сельское поселение, станица Варениковская, улица Красная, дом 3 Ж, в части сокращения отступа границы земельного участка улица Красная, дом 3 Е – до 0,1 м, от южной границы земельного участка – до 0,1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июля 2024 года по адресу: г. Крымск, ул. Синева, 13, работа экспозиции продлится до 29 июл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7-21T21:30:00Z</dcterms:modified>
  <cp:revision>163</cp:revision>
  <dc:subject/>
  <dc:title/>
</cp:coreProperties>
</file>