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7.2024                                                                                                                             № 16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</w:t>
      </w:r>
      <w:bookmarkStart w:id="0" w:name="_Hlk119404766"/>
      <w:r>
        <w:rPr>
          <w:rFonts w:cs="Times New Roman" w:ascii="Times New Roman" w:hAnsi="Times New Roman"/>
          <w:b/>
          <w:color w:val="000000"/>
          <w:sz w:val="28"/>
          <w:szCs w:val="28"/>
        </w:rPr>
        <w:t>общественных обсуждений по</w:t>
      </w:r>
      <w:bookmarkStart w:id="1" w:name="_Hlk119404707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ссмотрению схем расположения земельных участков на кадастровом плане </w:t>
      </w:r>
      <w:bookmarkStart w:id="2" w:name="_Hlk118898162"/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и           с целью образования земельных участков, на которых расположены многоквартирные жилые дома</w:t>
      </w:r>
      <w:bookmarkEnd w:id="2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bookmarkEnd w:id="0"/>
      <w:bookmarkEnd w:id="1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атьями 42, 46 Градостроительного кодекса Российской Федерации, статьей 11.10 Зем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муниципального образования Крымский район п о с т а н о в л я ю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бщественные обсуждения по рассмотрению схем расположения земельных участков на кадастровом плане территории с целью образования земельных участков, на которых расположены многоквартирные жилые дома с 16 июля 2024 года по 23 июля 2024 года</w:t>
      </w:r>
      <w:r>
        <w:rPr>
          <w:color w:val="000000"/>
          <w:sz w:val="27"/>
          <w:szCs w:val="27"/>
        </w:rPr>
        <w:t>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щественные обсуждения по рассмотрению следующих проектов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</w:t>
      </w:r>
      <w:bookmarkStart w:id="3" w:name="_Hlk171014607"/>
      <w:r>
        <w:rPr>
          <w:sz w:val="28"/>
          <w:szCs w:val="28"/>
        </w:rPr>
        <w:t>Крымский район, Кеслеровское сельское поселение, станица Гладковская, улица Гагарина, дом № 8</w:t>
      </w:r>
      <w:bookmarkEnd w:id="3"/>
      <w:r>
        <w:rPr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Кеслеровское сельское поселение, станица Гладковская, улица Гагарина, дом № 10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Южное сельское                   поселение, поселок Южный, улица Широкая, дом № 31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Кеслеровское сельское поселение, хутор Павловский, улица Молодежная, дом № 4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архитектуры и градостроительства администрации муниципального образования Крымский район (Обвинцева Н.В.) организовать проведение общественных обсуждений и подготовку заключения о результатах общественных обсуждений: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>1) обеспечить оповещение населения о начале общественных обсужде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рок до 16 июля 2024 года обеспечить размещение проекта и информационных материалов к нему на официальном сайте администрации муниципального образования Крымский район </w:t>
      </w:r>
      <w:bookmarkStart w:id="4" w:name="_Hlk167286491"/>
      <w:r>
        <w:rPr>
          <w:sz w:val="28"/>
          <w:szCs w:val="28"/>
        </w:rPr>
        <w:t>в информационно-телекоммуникационной сети «Интернет»</w:t>
      </w:r>
      <w:bookmarkEnd w:id="4"/>
      <w:r>
        <w:rPr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ить открытие экспозиции проекта 16 июля 2024 года                        в 09.00 часов по адресу: город Крымск, улица Синева, 13 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прием предложений по вопросу, выносимому на общественных обсуждениях в срок с 16 июля 2024 года по 19 июля 2024 года,               по адресу: г.Крымск, ул.Синева, 13, каб. № 10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проведение общественных обсуждений, подготовку и оформление протокола общественных обсужде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еспечить подготовку и опубликование заключения о результатах общественных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информационно-телекоммуникационной сети «Интернет» и обеспечить опубликование настоящего постановления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М.А. Трубицын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4-07-12T12:43:00Z</dcterms:modified>
  <cp:revision>59</cp:revision>
  <dc:subject/>
  <dc:title/>
</cp:coreProperties>
</file>