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25 июля 2024 года                             по 1 августа 2024 года состоятся общественные обсуждения по проекту постановления о предоставлении разрешения на условно разрешенный вид использования</w:t>
      </w:r>
      <w:bookmarkStart w:id="0" w:name="_Hlk158133078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 </w:t>
      </w:r>
      <w:bookmarkEnd w:id="0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«Для индивидуального жилищного строительства» [2.1] на земельный участок с кадастровым номером 23:15:0901004:1835, расположенный по адресу: Крымский район, Пригородное сельское поселение, хутор Новоукраинский,   улица Стаценко, дом 9, квартира 1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;游明朝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5 июля 2024 года по адресу: г. Крымск, ул. Синева, 13, работа экспозиции продлится до 29 июл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ы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;游明朝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;游明朝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Компьютер</cp:lastModifiedBy>
  <cp:lastPrinted>2024-05-15T11:00:00Z</cp:lastPrinted>
  <dcterms:modified xsi:type="dcterms:W3CDTF">2024-07-21T21:27:00Z</dcterms:modified>
  <cp:revision>163</cp:revision>
  <dc:subject/>
  <dc:title/>
</cp:coreProperties>
</file>