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Пригородное сельское поселение, хутор Новоукраинский, улица Стаценко, дом 9, квартир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по 1 августа 2024 года,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Для индивидуального жилищного строительства» [2.1] на земельный участок с кадастровым номером 23:15:0901004:1835, расположенный по адресу: Крымский район, Пригородное сельское поселение, хутор Новоукраинский, улица Стаценко, дом 9,            квартира 1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алоэтажными жилыми домами (Ж-МЗ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7-24T17:19:00Z</dcterms:modified>
  <cp:revision>225</cp:revision>
  <dc:subject/>
  <dc:title/>
</cp:coreProperties>
</file>