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25 июля 2024 года                             по 1 августа 2024 года состоятся общественные обсуждения по проекту постановления о предоставлении разрешения на отклонение от предельных параметров разрешенного строительства на земельном участке с кадастровым номером 23:15:0612004:73, расположенном по адресу: Краснодарский край, Крымский район, Южное сельское поселение, хутор Новотроицкий, переулок Заречный, дом 3, в части сокращения отступа границы красной линии – 4,5 м, в части сокращения отступа от земельного участка переулка Заречный, дом 5 – 0,7 м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;游明朝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25 июля 2024 года по адресу: г. Крымск, ул. Синева, 13, работа экспозиции продлится до 29 июл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;游明朝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;游明朝" w:cs="Times New Roman" w:ascii="Times New Roman" w:hAnsi="Times New Roman"/>
          <w:sz w:val="28"/>
          <w:szCs w:val="28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Компьютер</cp:lastModifiedBy>
  <cp:lastPrinted>2024-05-15T11:00:00Z</cp:lastPrinted>
  <dcterms:modified xsi:type="dcterms:W3CDTF">2024-07-21T21:35:00Z</dcterms:modified>
  <cp:revision>165</cp:revision>
  <dc:subject/>
  <dc:title/>
</cp:coreProperties>
</file>