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 Крымск, улица Казачь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5 июля 2024 года по 1 августа 2024 года,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        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56780232"/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 xml:space="preserve">«Среднеэтажная жилая               застройка» [2.5] на земельный участок с кадастровым номером 23:45:0000000:1125, расположенный по адресу: Крымский район, </w:t>
      </w:r>
      <w:bookmarkEnd w:id="0"/>
      <w:r>
        <w:rPr>
          <w:rFonts w:eastAsia="SimSun;宋体" w:cs="Times New Roman" w:ascii="Times New Roman" w:hAnsi="Times New Roman"/>
          <w:color w:val="000000"/>
          <w:sz w:val="27"/>
          <w:szCs w:val="27"/>
          <w:lang w:eastAsia="ar-SA"/>
        </w:rPr>
        <w:t>город Крымск, улица Казачья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многоэтажными жилыми домами (9 этажей и выше) (Ж-4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А. Трубицы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4-07-24T16:52:00Z</dcterms:modified>
  <cp:revision>222</cp:revision>
  <dc:subject/>
  <dc:title/>
</cp:coreProperties>
</file>