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Варениковское сельское поселение, станица Варениковская, улица Черноморская, № 14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13 июня по 20 июня 2024 года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bookmarkStart w:id="0" w:name="_Hlk156780119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 xml:space="preserve">«Общественное питание» [4.6] на земельный участок с кадастровым номером 23:15:0102184:120, расположенный по адресу: Крымский район, Варениковское сельское поселение, </w:t>
      </w:r>
      <w:bookmarkEnd w:id="0"/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станица Варениковская, улица Черноморская, № 147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домами с содержанием домашнего скота и птицы (Ж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7"/>
          <w:szCs w:val="27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Исполняющий обязанности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я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uppressAutoHyphens w:val="tru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образования Крымский район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.М. Сок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ar-SA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Компьютер</cp:lastModifiedBy>
  <cp:lastPrinted>2024-05-16T15:28:00Z</cp:lastPrinted>
  <dcterms:modified xsi:type="dcterms:W3CDTF">2024-06-12T20:48:00Z</dcterms:modified>
  <cp:revision>220</cp:revision>
  <dc:subject/>
  <dc:title/>
</cp:coreProperties>
</file>