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13 июня 2024 года                             по 20 июн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bookmarkStart w:id="0" w:name="_Hlk158133078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 </w:t>
      </w:r>
      <w:bookmarkStart w:id="1" w:name="_Hlk160403862"/>
      <w:bookmarkEnd w:id="0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 xml:space="preserve">«Общественное питание» [4.6] на земельный участок с кадастровым номером </w:t>
      </w:r>
      <w:bookmarkEnd w:id="1"/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23:15:0102184:120, расположенный по адресу: Крымский район, Варениковское сельское поселение,                 станица Варениковская, улица Черноморская, № 147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13 июня 2024 года по адресу: г. Крымск, ул. Синева, 13, работа экспозиции продлится д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0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юн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150124</cp:lastModifiedBy>
  <cp:lastPrinted>2024-05-15T11:00:00Z</cp:lastPrinted>
  <dcterms:modified xsi:type="dcterms:W3CDTF">2024-06-05T09:22:00Z</dcterms:modified>
  <cp:revision>161</cp:revision>
  <dc:subject/>
  <dc:title/>
</cp:coreProperties>
</file>