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Нижнебаканское сельское поселение, станица Нижнебаканская, улица Семейная, № 1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июня по 20 июня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Крымский район, Нижнебаканское сельское поселение, станица Нижнебаканская, улица Семейная, № 1 Б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делового, общественного и коммерческого назначения местного значения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Е.М. Соколов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6-12T21:09:00Z</dcterms:modified>
  <cp:revision>220</cp:revision>
  <dc:subject/>
  <dc:title/>
</cp:coreProperties>
</file>