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3 июня 2024 года                             по 20 июн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Start w:id="1" w:name="_Hlk156780232"/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Магазины» [4.4] на земельный участок с кадастровым номером 23:15:1002001:571, расположенный по адресу: Крымский район, Нижнебаканское сельское поселение, 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станица Нижнебаканская, улица Мира, № 9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3 июня 2024 года по адресу: г. Крымск, ул. Синева, 13, работа экспозиции продлится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юн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6-05T09:23:00Z</dcterms:modified>
  <cp:revision>160</cp:revision>
  <dc:subject/>
  <dc:title/>
</cp:coreProperties>
</file>