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Нижнебаканское сельское поселение, станица Нижнебаканская, улица Мира, № 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3 июня по 20 июня 2024 года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Магазины» [4.4] на земельный участок с кадастровым номером 23:15:1002001:571, расположенный по адресу: Крымский район, Нижнебаканское сельское поселение, 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станица Нижнебаканская, улица Мира, № 96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Е.М. Соколова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06-12T20:57:00Z</dcterms:modified>
  <cp:revision>220</cp:revision>
  <dc:subject/>
  <dc:title/>
</cp:coreProperties>
</file>