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413007:1, расположенном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раснодарский край, Крымский район, Киевское сельское поселение, село Киевское, улица Советская, дом 6, в части сокращения отступа от             красной линии по улице Советская – до 3 м, от границы земельного участка                                      по улице Советская, дом 4 – до 1,5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6-05T09:27:00Z</dcterms:modified>
  <cp:revision>162</cp:revision>
  <dc:subject/>
  <dc:title/>
</cp:coreProperties>
</file>