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1 мая 2024 года                             по 28 ма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Ведение садоводства» [13.2] на земельный участок с кадастровым номером </w:t>
      </w:r>
      <w:bookmarkStart w:id="1" w:name="_Hlk16040344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23:15:0102197:481, расположенный по адресу: Крымский район, Варениковское сельское поселение, станица Варениковская, улица Дарвина, № 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147 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мая 2024 года по адресу: г. Крымск, ул. Синева, 13, работа экспозиции продлится до 28 ма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5-15T08:25:00Z</dcterms:modified>
  <cp:revision>158</cp:revision>
  <dc:subject/>
  <dc:title/>
</cp:coreProperties>
</file>