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Варениковское сельское поселение, станица Варениковская, улица Дарвина, № 147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1 по 28 мая 2024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Ведение садоводства» [13.2] на земельный участок с кадастровым номером </w:t>
      </w:r>
      <w:bookmarkStart w:id="0" w:name="_Hlk160403448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23:15:0102197:481, расположенный по адресу: Крымский район, Варениковское сельское поселение, станица Варениковская, улица Дарвина, № </w:t>
      </w:r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147 Б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              птицы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разместить настоящее постановление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50124</cp:lastModifiedBy>
  <cp:lastPrinted>2024-05-16T15:28:00Z</cp:lastPrinted>
  <dcterms:modified xsi:type="dcterms:W3CDTF">2024-05-16T13:22:00Z</dcterms:modified>
  <cp:revision>216</cp:revision>
  <dc:subject/>
  <dc:title/>
</cp:coreProperties>
</file>