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село Молдаванское, улица Тельмана, земельный участок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на земельный участок с кадастровым номером 23:15:0822013:617, расположенный по адресу: Крымский район, Молдаванское сельское поселение,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село Молдаванское, улица Тельмана, земельный участок 1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11:00Z</dcterms:modified>
  <cp:revision>214</cp:revision>
  <dc:subject/>
  <dc:title/>
</cp:coreProperties>
</file>