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село Молдаванское, улица Советская,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</w:t>
      </w:r>
      <w:r>
        <w:rPr>
          <w:rFonts w:cs="Times New Roman" w:ascii="Times New Roman" w:hAnsi="Times New Roman"/>
          <w:sz w:val="27"/>
          <w:szCs w:val="27"/>
          <w:lang w:eastAsia="ar-SA"/>
        </w:rPr>
        <w:t>на земельный участок с кадастровым номером 23:15:0822015:25, расположенный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ar-SA"/>
        </w:rPr>
        <w:t>Крымский район, Молдаванское сельское поселение, село Молдаванское,                улица Советская, № 3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2:48:00Z</dcterms:modified>
  <cp:revision>213</cp:revision>
  <dc:subject/>
  <dc:title/>
</cp:coreProperties>
</file>