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общественных обсужд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с 21 мая 2024 года                             по 28 мая 2024 года состоятся общественные обсужде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</w:t>
      </w:r>
      <w:bookmarkStart w:id="0" w:name="_Hlk158133078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«Магазины» [4.4] на земельный участок с кадастровым номером </w:t>
      </w:r>
      <w:bookmarkEnd w:id="0"/>
      <w:r>
        <w:rPr>
          <w:rFonts w:cs="Times New Roman" w:ascii="Times New Roman" w:hAnsi="Times New Roman"/>
          <w:sz w:val="24"/>
          <w:szCs w:val="24"/>
        </w:rPr>
        <w:t>23:15:0822015:25, расположенный по адресу: Крымский район, Молдаванское сельское поселение, село Молдаванское, улица Советская, № 32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Yu Mincho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21 мая 2024 года по адресу: г. Крымск, ул. Синева, 13, работа экспозиции продлится до 28 мая 2024 года. </w:t>
      </w:r>
      <w:r>
        <w:rPr>
          <w:rFonts w:cs="Times New Roman" w:ascii="Times New Roman" w:hAnsi="Times New Roman"/>
          <w:sz w:val="24"/>
          <w:szCs w:val="24"/>
        </w:rPr>
        <w:t>Ознакомиться с материалами по обсуждаемым вопросам, внести предложения и замечания можно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krym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eg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латформы обратной связи в сети «Интер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 также в управлении архитектуры и градостроительства администрации муниципального образования 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>Крымский район по адресу: 353380, город Крымск, ул. Синева, № 13, (каб. № 10, тел. 8-86131-4-36-00)</w:t>
      </w:r>
      <w:r>
        <w:rPr>
          <w:rFonts w:cs="Times New Roman" w:ascii="Times New Roman" w:hAnsi="Times New Roman"/>
          <w:sz w:val="24"/>
          <w:szCs w:val="24"/>
        </w:rPr>
        <w:t xml:space="preserve">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  <w:r>
        <w:rPr>
          <w:rFonts w:eastAsia="Yu Mincho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, подлежащий рассмотрению и информационные материалы к нему, информация о дате проведения общественных обсуждений размещено на официальном сайте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150124</cp:lastModifiedBy>
  <cp:lastPrinted>2024-05-15T11:00:00Z</cp:lastPrinted>
  <dcterms:modified xsi:type="dcterms:W3CDTF">2024-05-15T08:09:00Z</dcterms:modified>
  <cp:revision>157</cp:revision>
  <dc:subject/>
  <dc:title/>
</cp:coreProperties>
</file>