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«Малоэтажная многоквартирная жилая застройка» [2.1.1] на земельный участок с кадастровым номером 23:15:0108001:1009, расположенный по адресу: Крымский район, Варениковское сельское поселение, село Фадеево, переулок Анапский, №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21:00Z</dcterms:modified>
  <cp:revision>158</cp:revision>
  <dc:subject/>
  <dc:title/>
</cp:coreProperties>
</file>