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1 мая 2024 года                             по 28 ма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Малоэтажная многоквартирная жилая застройка» [2.1.1] на земельный участок с кадастровым номером </w:t>
      </w:r>
      <w:bookmarkStart w:id="1" w:name="_Hlk160403204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23:15:0409002:1674, расположенный по адресу: Крымский район, Киевское сельское поселение, село Экономическое, улица Почтовая, № </w:t>
      </w:r>
      <w:bookmarkEnd w:id="1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мая 2024 года по адресу: г. Крымск, ул. Синева, 13, работа экспозиции продлится до 28 ма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4-05-15T11:00:00Z</cp:lastPrinted>
  <dcterms:modified xsi:type="dcterms:W3CDTF">2024-05-15T08:23:00Z</dcterms:modified>
  <cp:revision>158</cp:revision>
  <dc:subject/>
  <dc:title/>
</cp:coreProperties>
</file>