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СОВЕТА МУНИЦИПАЛЬНОГО ОБРАЗОВАНИЯ 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20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№_____________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рым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б учреждении медалей «Крепкая семья», «Отцовская слав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и «Материнское сердце»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 целях укрепления семейных традиций, повышения авторитета отцовства и материнства, общественного признания отца и матери, за заслуги                   в воспитании детей, руководствуясь Федеральным законом от 6 октября                    2003 года № 131-ФЗ «Об общих принципах организации местного самоуправления в Российской Федерации» Совет муниципального образования Крымский район, р е ш и л: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. Учредить медали «Крепкая семья», «Отцовская слава»                                        и «Материнское сердце» (приложение №1)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2. Утвердить Положение</w:t>
      </w:r>
      <w:r>
        <w:rPr>
          <w:rFonts w:cs="Times New Roman" w:ascii="Times New Roman" w:hAnsi="Times New Roman"/>
          <w:sz w:val="28"/>
          <w:szCs w:val="32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о комиссии по вручению медалей «Крепкая семья», «Отцовская слава» и «Материнское сердце» (приложение № 2)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3. Решение Совета муниципального образования Крымский район                 от 16 августа 2023 года № 346 «Об учреждении медалей «Крепкая семья», «Отцовская слава» и «Материнское сердце» признать утратившим силу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4. Обнародовать настоящее решение путем размеще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5. Контроль за выполнением настоящего решения возложить                            на заместителя главы муниципального образования Крымский район П.А.Прудников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6. Настоящее решение вступает в силу после официального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                                                                   А.В.Юш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ния Крымский район                                                                      С.О.Ле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                                                                      С.О.Ле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м по вопросам семьи и дет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управления                                                                           С.В.Зин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                                                           П.А.Пруд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Г.И.Макаря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куль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А.Ш.Киси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Т.В.Ольденбург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                                                            М.А.Трубицы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2:35:00Z</dcterms:created>
  <dc:creator>х</dc:creator>
  <dc:description/>
  <cp:keywords/>
  <dc:language>en-US</dc:language>
  <cp:lastModifiedBy>opeka_90</cp:lastModifiedBy>
  <cp:lastPrinted>2016-12-27T08:07:00Z</cp:lastPrinted>
  <dcterms:modified xsi:type="dcterms:W3CDTF">2023-11-02T13:17:00Z</dcterms:modified>
  <cp:revision>111</cp:revision>
  <dc:subject/>
  <dc:title/>
</cp:coreProperties>
</file>