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ым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</w:t>
      </w:r>
      <w:r>
        <w:rPr>
          <w:b/>
          <w:bCs/>
          <w:sz w:val="28"/>
          <w:szCs w:val="28"/>
        </w:rPr>
        <w:t>муниципальными служащими администрации муниципального образования Крымский район представителя нанимателя (работодателя)  о намерении выполнять иную  оплачиваемую работу (о выполнении иной оплачиваемой работы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1. Настоящий  Порядок  (далее – Порядок) </w:t>
      </w:r>
      <w:r>
        <w:rPr>
          <w:sz w:val="28"/>
          <w:szCs w:val="28"/>
          <w:shd w:fill="FFFFFF" w:val="clear"/>
        </w:rPr>
        <w:t xml:space="preserve">разработан  на  основании 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2030664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ого закона от 2 марта 2007 года № 25-ФЗ «О муниципальной службе в Российской Федерац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» (с изменениями), Закона  Краснодарского  края от 8 июня 2007 года № 1244-КЗ «О муниципальной службе в Краснодарском крае» (с изменениями),  </w:t>
      </w:r>
      <w:r>
        <w:rPr>
          <w:sz w:val="28"/>
          <w:szCs w:val="28"/>
          <w:shd w:fill="FFFFFF" w:val="clear"/>
        </w:rPr>
        <w:t>с  целью предотвращения конфликта интересов на муниципальной службе, и устанавливает процедуру уведомления муниципальными служащими администрации муниципального образования Крымский район (далее – муниципальный служащий) представителя нанимателя (работодателя) о намерении выполнять иную оплачиваемую работу (о выполнении иной оплачиваемой работы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 Муниципальный служащий письменно уведомляет главу муниципального образования  Крымский район, а в его отсутствие - исполняющего обязанности главы муниципального образования Крымский район, назначенного распоряжением администрации муниципального образования Крымский район о намерении выполнять иную оплачиваемую работу заблаговременно до начала ее выполнения (до даты ее выполнения), по форме согласно приложению № 1 к настоящему Порядку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Уведомление </w:t>
      </w:r>
      <w:r>
        <w:rPr>
          <w:sz w:val="28"/>
          <w:szCs w:val="28"/>
          <w:shd w:fill="FFFFFF" w:val="clear"/>
        </w:rPr>
        <w:t xml:space="preserve">о намерении выполнять иную оплачиваемую работу (о выполнении иной оплачиваемой работы) (далее – уведомление) </w:t>
      </w:r>
      <w:r>
        <w:rPr>
          <w:color w:val="000000"/>
          <w:sz w:val="28"/>
          <w:szCs w:val="28"/>
        </w:rPr>
        <w:t>направляется главе муниципального образования Крымский район  и подлежит регистрации в 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 Вновь назначенные муниципальные служащие, осуществляющие иную оплачиваемую работу, в день назначения на должность муниципальной службы, уведомляют главу муниципального образования Крымский район  о выполнении иной оплачиваемой работы в соответствии с настоящим Порядком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направляется главе муниципального образования Крымский район  и подлежит регистрации в соответствии с настоящим Порядком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Уведомление должно содержать: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фамилия, имя, отчество и наименование замещаемой должности муниципального служащего, подающего уведомление;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наименование и характеристику деятельности организации (учреждения), в которой предполагается осуществлять иную оплачиваемую работу;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аименование должности по иной оплачиваемой работе;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сведения о предстоящем виде деятельности, краткое описание характера иной оплачиваемой работы, основные должностные обязанности;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предполагаемый график занятости (сроки и время выполнения иной оплачиваемой работы)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5. Регистрация уведомления осуществляется в день его поступления в журнале регистрации уведомлений </w:t>
      </w:r>
      <w:r>
        <w:rPr>
          <w:sz w:val="28"/>
          <w:szCs w:val="28"/>
          <w:shd w:fill="FFFFFF" w:val="clear"/>
        </w:rPr>
        <w:t>о намерении выполнять иную оплачиваемую работу (о выполнении иной оплачиваемой работы)</w:t>
      </w:r>
      <w:r>
        <w:rPr>
          <w:color w:val="000000"/>
          <w:sz w:val="28"/>
          <w:szCs w:val="28"/>
        </w:rPr>
        <w:t>, составленном по форме, согласно приложению № 2 к настоящему Порядку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 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, муниципальный служащий представляет новое уведомление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7. С даты поступления уведомления, представленного муниципальным служащим, главе муниципального образования Крымский район,  в течение трех рабочих дней  проверяются сведения, содержащиеся в уведомлении, после чего уведомление предоставляется на рассмотрение главе муниципального образования Крымский район (исполняющему обязанности главы муниципального образования Крымский район) для согласования и утверждения резолюции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8. Глава муниципального образования Крымский район (исполняющий обязанности главы муниципального образования Крымский район) рассматривает уведомление в течение трех рабочих дней со дня его поступления для согласования и утверждения резолюции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 9. Согласование уведомления может устанавливать, что выполнение муниципальным служащим иной оплачиваемой работы не приведет к возникновению конфликта интересов и предполагаемый график иной оплачиваемой работы не будет препятствовать исполнению должностных обязанностей муниципального служащего в течение установленной продолжительности служебного времени в рабочую неделю, оформляется заключением, согласно приложению № 3 к настоящему Порядку, или устанавливать возможность возникновения конфликта интересов, оформляется заключением, согласно приложению № 4 к настоящему Порядку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567" w:right="1701" w:gutter="0" w:header="425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0. Рассмотренное,  согласованное главой муниципального образования Крымский район (исполняющим обязанности главы муниципального образования Крымский район)  уведомление направляется в отдел кадров  администрации муниципального образования Крымский район для приобщения уведомления в личное дело муниципального служащего.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лучае установления возможности возникновения конфликта интересов, уведомление направляется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муниципального образования Крымский район (далее – Комиссия) для принятия соответствующего решения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1. Рассмотрение Комиссией уведомления муниципального служащего осуществляется в соответствии с Положением о</w:t>
      </w:r>
      <w:r>
        <w:rPr>
          <w:sz w:val="28"/>
          <w:szCs w:val="28"/>
        </w:rPr>
        <w:t xml:space="preserve">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Крымский район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2. Уведомление муниципального служащего о выполнении им иной оплачиваемой работы и соответствующее решение Комиссии (протокол заседания Комиссии или выписка из него) приобщаются к личному делу муниципального служащего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. Непринятие </w:t>
      </w:r>
      <w:r>
        <w:rPr>
          <w:sz w:val="28"/>
          <w:szCs w:val="28"/>
          <w:shd w:fill="FFFFFF" w:val="clear"/>
        </w:rPr>
        <w:t>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указанного лица в соответствии с действующим законодательством.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 За несоблюдение настоящего Порядка муниципальные служащие несут ответственность в соответствии с действующим законодательством.</w:t>
      </w:r>
    </w:p>
    <w:p>
      <w:pPr>
        <w:pStyle w:val="Style13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М.А.Трубицын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3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</w:tblGrid>
      <w:tr>
        <w:trPr/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уведомления </w:t>
            </w:r>
            <w:r>
              <w:rPr>
                <w:bCs/>
                <w:sz w:val="28"/>
                <w:szCs w:val="28"/>
              </w:rPr>
              <w:t>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    (о выполнении иной оплачиваемой работы)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10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32"/>
        <w:gridCol w:w="563"/>
        <w:gridCol w:w="4245"/>
        <w:gridCol w:w="4316"/>
        <w:gridCol w:w="1643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образования Крымский район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я и инициалы.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 муниципального служащего, должность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before="5" w:after="0"/>
              <w:ind w:left="4995" w:hanging="0"/>
              <w:jc w:val="left"/>
              <w:rPr/>
            </w:pPr>
            <w:r>
              <w:rPr>
                <w:b w:val="false"/>
                <w:bCs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ru-RU"/>
              </w:rPr>
              <w:t>«____»</w:t>
            </w:r>
            <w:r>
              <w:rPr>
                <w:b w:val="false"/>
                <w:bCs w:val="false"/>
                <w:szCs w:val="28"/>
                <w:u w:val="single"/>
                <w:lang w:val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ru-RU"/>
              </w:rPr>
              <w:t>_____________</w:t>
            </w:r>
            <w:r>
              <w:rPr>
                <w:b w:val="false"/>
                <w:bCs w:val="false"/>
                <w:szCs w:val="28"/>
                <w:u w:val="single"/>
                <w:lang w:val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ru-RU"/>
              </w:rPr>
              <w:t>20 ____г.</w:t>
            </w:r>
          </w:p>
          <w:p>
            <w:pPr>
              <w:pStyle w:val="Heading1"/>
              <w:ind w:left="38" w:hanging="0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  <w:lang w:val="ru-RU"/>
              </w:rPr>
            </w:r>
          </w:p>
          <w:p>
            <w:pPr>
              <w:pStyle w:val="Heading1"/>
              <w:spacing w:lineRule="auto" w:line="240"/>
              <w:ind w:left="38" w:hanging="0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Уведомление</w:t>
              <w:br/>
              <w:t>о намерении выполнять иную оплачиваемую работу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 выполнении иной оплачиваемой работы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</w:t>
            </w:r>
            <w:hyperlink r:id="rId8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частью 2 статьи 11</w:t>
              </w:r>
            </w:hyperlink>
            <w:r>
              <w:rPr>
                <w:sz w:val="28"/>
                <w:szCs w:val="28"/>
              </w:rPr>
              <w:t xml:space="preserve"> Федерального закона от 2 марта 2007 года № 25-ФЗ «О муниципальной службе в Российской Федерации», </w:t>
            </w:r>
            <w:hyperlink r:id="rId9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частью 2 статьи 9</w:t>
              </w:r>
            </w:hyperlink>
            <w:r>
              <w:rPr>
                <w:sz w:val="28"/>
                <w:szCs w:val="28"/>
              </w:rPr>
              <w:t xml:space="preserve"> Закона Краснодарского края от 8 июня 2007 года                № 1244-КЗ «О муниципальной службе в Краснодарском крае»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912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_______________________________________________________________</w:t>
            </w:r>
            <w:r>
              <w:rPr>
                <w:sz w:val="28"/>
                <w:szCs w:val="28"/>
                <w:u w:val="single"/>
              </w:rPr>
              <w:t>,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щающий (-ая) должность муниципальной службы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должности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мерен (-а)  выполнять (выполняю) с «___» _________ 20___ года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ую оплачиваемую работу: 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указать вид деятельности: педагогическая, научная, творческая или иная деятельность)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________________________________________________________________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трудовому договору, гражданско-правовому договору, авторскому договору и т.п.)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 </w:t>
            </w:r>
            <w:r>
              <w:rPr>
                <w:sz w:val="28"/>
                <w:szCs w:val="28"/>
                <w:vertAlign w:val="superscript"/>
              </w:rPr>
              <w:t>(полное наименование организации, адрес данной организации)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675" w:hRule="atLeast"/>
        </w:trPr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ind w:left="-135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указать характер выполняемой работы, основные обязанности)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135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</w:t>
            </w:r>
            <w:r>
              <w:rPr>
                <w:sz w:val="28"/>
                <w:szCs w:val="28"/>
                <w:vertAlign w:val="superscript"/>
              </w:rPr>
              <w:t>(указать предполагаемый график занятости, сроки и время выполнения иной оплачиваемой работы)</w:t>
            </w:r>
          </w:p>
          <w:p>
            <w:pPr>
              <w:pStyle w:val="Normal"/>
              <w:ind w:left="-135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казанной работы не повлечет за собой возникновение конфликта интересов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ная работа будет выполняться вне рабочего (служебного) времени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При выполнении указанной работы обязуюсь соблюдать требования, предусмотренные </w:t>
            </w:r>
            <w:hyperlink r:id="rId10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ями 13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1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4</w:t>
              </w:r>
            </w:hyperlink>
            <w:r>
              <w:rPr>
                <w:sz w:val="28"/>
                <w:szCs w:val="28"/>
              </w:rPr>
              <w:t xml:space="preserve"> Федерального закона от 2 марта 2007 года № 25-ФЗ «О муниципальной службе в Российской Федерации», </w:t>
            </w:r>
            <w:hyperlink r:id="rId1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ями 1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2</w:t>
              </w:r>
            </w:hyperlink>
            <w:r>
              <w:rPr>
                <w:sz w:val="28"/>
                <w:szCs w:val="28"/>
              </w:rPr>
              <w:t xml:space="preserve"> Закона Краснодарского края от 8 июня 2007 года № 1244-КЗ «О муниципальной службе в Краснодарском крае»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оверку сведений, содержащихся в данном уведомлении согласен (согласна). 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6235</wp:posOffset>
                </wp:positionV>
                <wp:extent cx="5816600" cy="1560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1"/>
                              <w:gridCol w:w="216"/>
                              <w:gridCol w:w="1184"/>
                              <w:gridCol w:w="3899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дата заполнения уведомления)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Уведомление зарегистрировано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подпись муниципальн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дата, номер регистрации уведомления)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Ф.И.О. и подпись должностного лиц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22.9pt;mso-wrap-distance-left:0pt;mso-wrap-distance-right:9pt;mso-wrap-distance-top:0pt;mso-wrap-distance-bottom:0pt;margin-top:2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1"/>
                        <w:gridCol w:w="216"/>
                        <w:gridCol w:w="1184"/>
                        <w:gridCol w:w="3899"/>
                      </w:tblGrid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дата заполнения уведомления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Уведомление зарегистрировано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одпись муниципального служащег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дата, номер регистрации уведомления)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.И.О. и подпись должностного лиц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3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</w:tblGrid>
      <w:tr>
        <w:trPr/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уведомления </w:t>
            </w:r>
            <w:r>
              <w:rPr>
                <w:bCs/>
                <w:sz w:val="28"/>
                <w:szCs w:val="28"/>
              </w:rPr>
              <w:t>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    (о выполнении иной оплачиваемой работы)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регистрации уведомлений </w:t>
      </w:r>
      <w:r>
        <w:rPr>
          <w:b/>
          <w:sz w:val="28"/>
          <w:szCs w:val="28"/>
          <w:shd w:fill="FFFFFF" w:val="clear"/>
        </w:rPr>
        <w:t>о намерении выполнять иную оплачиваемую работу (о выполнении иной оплачиваемой работы)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1417"/>
        <w:gridCol w:w="1560"/>
        <w:gridCol w:w="878"/>
        <w:gridCol w:w="1052"/>
        <w:gridCol w:w="1138"/>
        <w:gridCol w:w="1095"/>
      </w:tblGrid>
      <w:tr>
        <w:trPr>
          <w:trHeight w:val="491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sz w:val="28"/>
                <w:szCs w:val="28"/>
                <w:shd w:fill="FFFFFF" w:val="clear"/>
              </w:rPr>
              <w:t>п/п (регистрационн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ата поступления уведом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лжность муниципального служащего, представившего уведо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амилия, имя и отчествомуниципального служащего, представившего увед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раткое содержание уведомления (вид деятельности, наименование организации, где осуществляется иная оплачиваем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ок выполнения иной оплачиваемой рабо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амилия, имя и отчество муниципального служащего, принявшегоуведомл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пись муниципального служащего, принявшегоуведомл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пись муниципального служащего о получении копии уведом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425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3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</w:tblGrid>
      <w:tr>
        <w:trPr/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уведомления </w:t>
            </w:r>
            <w:r>
              <w:rPr>
                <w:bCs/>
                <w:sz w:val="28"/>
                <w:szCs w:val="28"/>
              </w:rPr>
              <w:t>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    (о выполнении иной оплачиваемой работы)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3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основании сведений, содержащихся в уведомлении от  «___»_____________20____   года   № _____________, поступившего от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щающего должность муниципальной службы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 </w:t>
      </w:r>
      <w:r>
        <w:rPr>
          <w:sz w:val="20"/>
          <w:szCs w:val="20"/>
        </w:rPr>
        <w:t>(наименование должности)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     </w:t>
      </w:r>
    </w:p>
    <w:p>
      <w:pPr>
        <w:pStyle w:val="Style13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лено отсутствие конфликта интересов в представленных заявителем сведениях. В</w:t>
      </w:r>
      <w:r>
        <w:rPr>
          <w:sz w:val="28"/>
          <w:szCs w:val="28"/>
          <w:shd w:fill="FFFFFF" w:val="clear"/>
        </w:rPr>
        <w:t>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исполнению муниципальным служащим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Style13"/>
        <w:shd w:fill="FFFFFF" w:val="clear"/>
        <w:spacing w:lineRule="atLeast" w:line="270" w:before="150" w:after="150"/>
        <w:rPr/>
      </w:pPr>
      <w:r>
        <w:rPr>
          <w:sz w:val="28"/>
          <w:szCs w:val="28"/>
        </w:rPr>
        <w:t>«___» ___________ 202___ г.   </w:t>
      </w:r>
    </w:p>
    <w:p>
      <w:pPr>
        <w:pStyle w:val="Style13"/>
        <w:shd w:fill="FFFFFF" w:val="clear"/>
        <w:tabs>
          <w:tab w:val="clear" w:pos="708"/>
          <w:tab w:val="left" w:pos="1560" w:leader="none"/>
          <w:tab w:val="left" w:pos="2775" w:leader="none"/>
        </w:tabs>
        <w:spacing w:before="150" w:after="150"/>
        <w:rPr>
          <w:sz w:val="20"/>
          <w:szCs w:val="2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ымский район </w:t>
        <w:tab/>
        <w:tab/>
        <w:tab/>
        <w:tab/>
        <w:tab/>
        <w:tab/>
        <w:tab/>
        <w:t>_______________________</w:t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Подпись, фамилия и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>_______________________</w:t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Подпись, фамилия и инициалы)</w:t>
      </w:r>
    </w:p>
    <w:tbl>
      <w:tblPr>
        <w:tblW w:w="4033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</w:tblGrid>
      <w:tr>
        <w:trPr/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уведомления </w:t>
            </w:r>
            <w:r>
              <w:rPr>
                <w:bCs/>
                <w:sz w:val="28"/>
                <w:szCs w:val="28"/>
              </w:rPr>
              <w:t>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    (о выполнении иной оплачиваемой работы)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3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основании сведений, содержащихся в уведомлении от  «___»_____________20____   года   № _____________, поступившего от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щающего должность муниципальной службы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 </w:t>
      </w:r>
      <w:r>
        <w:rPr>
          <w:sz w:val="20"/>
          <w:szCs w:val="20"/>
        </w:rPr>
        <w:t>(наименование должности)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sz w:val="28"/>
          <w:szCs w:val="28"/>
        </w:rPr>
        <w:t>__________________________________________________________________               </w:t>
      </w:r>
    </w:p>
    <w:p>
      <w:pPr>
        <w:pStyle w:val="Style13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становлена возможность возникновения конфликта интересов в представленных заявителем сведениях. </w:t>
      </w:r>
    </w:p>
    <w:p>
      <w:pPr>
        <w:pStyle w:val="Style13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Направить на рассмотрение комиссии по соблюдению требований к служебному поведению муниципальных служащих и урегулированию конфликта интересов на муниципальной службе для принятия решения.</w:t>
      </w:r>
    </w:p>
    <w:p>
      <w:pPr>
        <w:pStyle w:val="Style13"/>
        <w:shd w:fill="FFFFFF" w:val="clear"/>
        <w:spacing w:lineRule="atLeast" w:line="270" w:before="15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2___ г.   </w:t>
      </w:r>
    </w:p>
    <w:p>
      <w:pPr>
        <w:pStyle w:val="Style13"/>
        <w:shd w:fill="FFFFFF" w:val="clear"/>
        <w:tabs>
          <w:tab w:val="clear" w:pos="708"/>
          <w:tab w:val="left" w:pos="1365" w:leader="none"/>
          <w:tab w:val="left" w:pos="3375" w:leader="none"/>
        </w:tabs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ымский район </w:t>
        <w:tab/>
        <w:tab/>
        <w:tab/>
        <w:tab/>
        <w:tab/>
        <w:tab/>
        <w:tab/>
        <w:t>_______________________</w:t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(Подпись, фамилия и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>_______________________</w:t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Подпись, фамилия и инициалы)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municipal.garant.ru/services/arbitr/link/12152272" TargetMode="External"/><Relationship Id="rId9" Type="http://schemas.openxmlformats.org/officeDocument/2006/relationships/hyperlink" Target="http://municipal.garant.ru/services/arbitr/link/23941244" TargetMode="External"/><Relationship Id="rId10" Type="http://schemas.openxmlformats.org/officeDocument/2006/relationships/hyperlink" Target="http://municipal.garant.ru/services/arbitr/link/12152272" TargetMode="External"/><Relationship Id="rId11" Type="http://schemas.openxmlformats.org/officeDocument/2006/relationships/hyperlink" Target="http://municipal.garant.ru/services/arbitr/link/12152272" TargetMode="External"/><Relationship Id="rId12" Type="http://schemas.openxmlformats.org/officeDocument/2006/relationships/hyperlink" Target="http://municipal.garant.ru/services/arbitr/link/23941244" TargetMode="External"/><Relationship Id="rId13" Type="http://schemas.openxmlformats.org/officeDocument/2006/relationships/hyperlink" Target="http://municipal.garant.ru/services/arbitr/link/23941244" TargetMode="Externa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3:00Z</dcterms:created>
  <dc:creator>Орготделколесьянкин</dc:creator>
  <dc:description/>
  <cp:keywords/>
  <dc:language>en-US</dc:language>
  <cp:lastModifiedBy>User Windows</cp:lastModifiedBy>
  <cp:lastPrinted>2023-07-28T15:00:00Z</cp:lastPrinted>
  <dcterms:modified xsi:type="dcterms:W3CDTF">2023-09-01T15:55:00Z</dcterms:modified>
  <cp:revision>47</cp:revision>
  <dc:subject/>
  <dc:title>РОССИЙСКАЯ  ФЕДЕРАЦИЯ  КРАСНОДАРСКИЙ КРАЙ</dc:title>
</cp:coreProperties>
</file>