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МИНИСТЕРСТВО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 августа 2015 г.                                                                                     № 9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тановление предварительной опеки или попеч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тношении несовершеннолетни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предварительной опеки или попечительства в отношении несовершеннолетних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предварительной опеки или попечительства в отношении несовершеннолетних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SamLab.ws</dc:creator>
  <dc:description/>
  <cp:keywords/>
  <dc:language>en-US</dc:language>
  <cp:lastModifiedBy>opeka02</cp:lastModifiedBy>
  <cp:lastPrinted>2015-08-28T19:32:00Z</cp:lastPrinted>
  <dcterms:modified xsi:type="dcterms:W3CDTF">2023-08-02T07:44:00Z</dcterms:modified>
  <cp:revision>86</cp:revision>
  <dc:subject/>
  <dc:title>О назначении и выплате единовременного денежного пособия </dc:title>
</cp:coreProperties>
</file>