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МИНИСТЕРСТВО СОЦИАЛЬНОГО РАЗВИТИЯ И СЕМЕЙНОЙ ПОЛИТИКИ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» ноября 2015 г.                                                                                    № 12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д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становление опеки или попечитель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д детьми, оставшимися без попечения родителей»</w:t>
        <w:b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</w:t>
        <w:br/>
        <w:t>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«Установление опеки или попечительства над детьми, оставшимися без попечения родителей» (далее – административный регламент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образований Краснодарского края организовать работу по предоставлению государственной услуги «Установление опеки или попечительства над детьми, оставшимися без попечения родителей» в соответствии с утвержденным административным регламен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Интернет и направления на «Официальный интернет-портал правовой информации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);</w:t>
        </w:r>
      </w:hyperlink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</w:t>
        <w:br/>
        <w:t>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возложить на заместителя министра А.В. Кнышов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каз вступает в силу по истечении 10 дней после дня его официального опубликования, за исключением </w:t>
      </w:r>
      <w:r>
        <w:rPr>
          <w:rFonts w:cs="Times New Roman" w:ascii="Times New Roman" w:hAnsi="Times New Roman"/>
          <w:iCs/>
          <w:sz w:val="28"/>
          <w:szCs w:val="28"/>
        </w:rPr>
        <w:t>положений, 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м 2.16 раздела 2 административного регламента,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части установления требований к помещениям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, вступающих в силу с 1 января </w:t>
        <w:br/>
        <w:t>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   А.В. Кны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3:00Z</dcterms:created>
  <dc:creator>SamLab.ws</dc:creator>
  <dc:description/>
  <cp:keywords/>
  <dc:language>en-US</dc:language>
  <cp:lastModifiedBy>Самсыка Мария Васильевна</cp:lastModifiedBy>
  <cp:lastPrinted>2015-08-28T19:32:00Z</cp:lastPrinted>
  <dcterms:modified xsi:type="dcterms:W3CDTF">2015-11-13T12:47:00Z</dcterms:modified>
  <cp:revision>91</cp:revision>
  <dc:subject/>
  <dc:title>О назначении и выплате единовременного денежного пособия </dc:title>
</cp:coreProperties>
</file>