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рым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07.2023 № 2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36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</w:tblGrid>
      <w:tr>
        <w:trPr>
          <w:trHeight w:val="1680" w:hRule="atLeast"/>
        </w:trPr>
        <w:tc>
          <w:tcPr>
            <w:tcW w:w="4364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№ 3852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сопровождению инвестиционных проектов, реализуемых на территории муниципального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рымский район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офорова Е.Е.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председатель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Казанжи С.Д.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заместитель председателя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 Е.Ю.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управления инвестиций и потребительской сферы администрации муниципального образования Крымский район, секретарь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ец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экономики и прогнозирования администрации муниципального образования Крымский райо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ян А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по вопросам жизнеобеспечения, транспорта, связи и экологической безопасности администрации муниципального образования Крым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Ю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архитектуры и градостроительства администрации муниципального образования Крымский район, главный архитектор района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гина Е.В.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мущественных отношений администрации муниципального образования Крымский район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П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инвестиций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8"/>
          <w:szCs w:val="28"/>
        </w:rPr>
        <w:t>и потребительской сферы администрации                                         Е.А.Шевч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89535" cy="2565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.2pt;mso-wrap-distance-left:0pt;mso-wrap-distance-right:0pt;mso-wrap-distance-top:0pt;mso-wrap-distance-bottom:0pt;margin-top:0.3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5:00Z</dcterms:created>
  <dc:creator>User</dc:creator>
  <dc:description/>
  <cp:keywords/>
  <dc:language>en-US</dc:language>
  <cp:lastModifiedBy>Пользователь Windows</cp:lastModifiedBy>
  <cp:lastPrinted>2023-06-26T11:19:00Z</cp:lastPrinted>
  <dcterms:modified xsi:type="dcterms:W3CDTF">2023-07-10T13:36:00Z</dcterms:modified>
  <cp:revision>65</cp:revision>
  <dc:subject/>
  <dc:title/>
</cp:coreProperties>
</file>