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водка (смет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и (или) ягод в защищённом грунте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____</w:t>
        <w:br/>
        <w:t>____________________________________________________________________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746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765"/>
        <w:gridCol w:w="220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.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Cs w:val="16"/>
              </w:rPr>
              <w:t>при налич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Пользователь Windows</cp:lastModifiedBy>
  <cp:lastPrinted>2016-06-29T17:14:00Z</cp:lastPrinted>
  <dcterms:modified xsi:type="dcterms:W3CDTF">2023-06-06T12:23:00Z</dcterms:modified>
  <cp:revision>64</cp:revision>
  <dc:subject/>
  <dc:title/>
</cp:coreProperties>
</file>