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74676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18.07.2022 года       </w:t>
      </w:r>
      <w:r>
        <w:rPr>
          <w:sz w:val="28"/>
          <w:szCs w:val="28"/>
        </w:rPr>
        <w:tab/>
        <w:t> </w:t>
      </w:r>
      <w:r>
        <w:rPr>
          <w:sz w:val="28"/>
          <w:szCs w:val="28"/>
          <w:u w:val="single"/>
        </w:rPr>
        <w:t xml:space="preserve">         529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ind w:right="-6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ТРАЦИЯ МУНИЦИПАЛЬНОГО ОБРАЗОВАНИЯ 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муниципального образования Крымский район от 6 июля 2018 года № 145-р  «О рабочей группе по развитию санаторно-курортного и туристско-рекреационного комплекса муниципального образования Крымский район»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В связи с кадровыми изменениями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. Внести в распоряжение администрации муниципального образования Крымский район от 6 июля 2018 года № 145-р «О рабочей группе по развитию санаторно-курортного и туристско-рекреационного комплекса муниципального образования Крымский район» изменения, изложив приложение  № 1  «Состав рабочей группы по развитию санаторно-курортного и туристско-рекреационного комплекса муниципального образования  Крымский район» в новой редакции (приложение)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 Распоряжение администрации муниципального образования Крымский район от 24 декабря 2021 года № 1004-р «О внесении изменений в распоряжение администрации муниципального образования Крымский район от 6 июля 2018 года № 145-р «О рабочей группе по развитию санаторно-курортного и туристско-рекреационного комплекса муниципального образования Крымский район» признать утратившим силу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 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/>
      </w:pPr>
      <w:r>
        <w:rPr>
          <w:sz w:val="28"/>
          <w:szCs w:val="28"/>
        </w:rPr>
        <w:t>4. Распоряжение вступает в силу со дня подписан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5:00Z</dcterms:created>
  <dc:creator>User</dc:creator>
  <dc:description/>
  <cp:keywords/>
  <dc:language>en-US</dc:language>
  <cp:lastModifiedBy>Пользователь Windows</cp:lastModifiedBy>
  <cp:lastPrinted>2021-12-21T15:58:00Z</cp:lastPrinted>
  <dcterms:modified xsi:type="dcterms:W3CDTF">2022-08-09T05:20:00Z</dcterms:modified>
  <cp:revision>70</cp:revision>
  <dc:subject/>
  <dc:title/>
</cp:coreProperties>
</file>