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22 № 529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7.2018 № 145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развитию санаторно-курортного и туристско-рекреационного комплекса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тина С.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председатель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П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инвестиций и потребительской сферы администрации муниципального образования Крымский район, заместитель председателя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а Е.Ю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управления инвестиций и потребительской сферы администрации  муниципального образования Крымский район, секретарь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ринева И.Ю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Варениковского  сельского   поселения Крымского  района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гов Я.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Крымского    городского    поселения Крымского    района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Н.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        управления        образования      администрации муниципального  образования     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 Е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      территориального        отдела Управления Федеральной  службы по надзору в    сфере     защиты    прав    потребителей   и благополучия человека по Краснодарскому краю   в  Северском,   Абинском,    Крымском районах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н С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директор       муниципального        казенного учреждения      «Управление         земельными ресурсами»      муниципального   образования Крымский район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неший 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лава           Нижнебаканского         сельского поселения Крымского   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 В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 начальник            Отдела           министерства внутренних     дел     России    по  Крымскому району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та А.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Адагумского    сельского  поселения Крымского   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В.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уководитель   муниципального  казенного учреждения «Управление по предупреждению чрезвычайных ситуаций и гражданской защиты муниципального образования Крымский район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Г.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Пригородного   сельского    поселения Крымского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Ю.А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архитектуры и градостроительства администрации муниципального образования Крымский район, главный   архитектор 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Е.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по физической культуре и спорту администрации муниципального образования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 Н.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    отделения   вневедомственной охраны     по    Крымскому   району   филиала Федерального     государственного  казенного учреждения  Управления    вневедомственной охраны войск   национальной  гвардии  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тазин Р.М.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ind w:left="34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начальник        Межрайонной        инспекции федеральной      налоговой     службы   России        № 17          по          Краснодарскому        кр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иев 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 Южного      сельского       поселения Крымского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 С.Ю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Крымского района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як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Троицкого      сельского   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Мерчанского   сельского  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ульский Б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- старший        госинспектор        Темрюкского инспекторского    отделения       федерального казенного               учреждения              «Центр государственной инспекции   по  маломерным судам Министерства Российской    Федерации по         делам            гражданской      обороны, чрезвычайным        ситуациям    и ликвидации последствий        стихийных     бедствий      по       Краснодарскому     краю»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гин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чальник      управления     имущественных отношений  администрации   муниципального образования   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лиди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глава   Кеслеровского   сельского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С.Ю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b w:val="false"/>
                <w:bCs w:val="false"/>
                <w:sz w:val="28"/>
                <w:szCs w:val="28"/>
              </w:rPr>
              <w:t xml:space="preserve">руководитель  государственного    казенного      учреждения       Краснодарского          края    –       Управление    социальной  защиты  населения     в  Крымском районе </w:t>
            </w:r>
            <w:r>
              <w:rPr>
                <w:b w:val="false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офорова Е.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начальник управления по вопросам жизнеобеспечения, транспорта, связи и экологической безопасности администрации муниципального образования          Крымский     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 Б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глава    Киевского     сельского       поселения Крымского 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       Молдаванского           сельского         поселения       Крымского        района        (по согласованию)».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/>
      </w:pPr>
      <w:r>
        <w:rPr>
          <w:rFonts w:eastAsia="Calibri"/>
          <w:sz w:val="28"/>
          <w:szCs w:val="28"/>
        </w:rPr>
        <w:t>Начальник  управления инвестиций и</w:t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ительской сферы администрации                                              О.П.Сергеева</w:t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</w:t>
    </w:r>
    <w:r>
      <w:rPr>
        <w:sz w:val="28"/>
        <w:szCs w:val="28"/>
        <w:lang w:val="ru-RU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2:00Z</dcterms:created>
  <dc:creator>User</dc:creator>
  <dc:description/>
  <cp:keywords/>
  <dc:language>en-US</dc:language>
  <cp:lastModifiedBy>Пользователь Windows</cp:lastModifiedBy>
  <cp:lastPrinted>2022-07-19T13:40:00Z</cp:lastPrinted>
  <dcterms:modified xsi:type="dcterms:W3CDTF">2022-08-09T05:21:00Z</dcterms:modified>
  <cp:revision>131</cp:revision>
  <dc:subject/>
  <dc:title/>
</cp:coreProperties>
</file>