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к постановлению администрации муниципального образования Крымский район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22 № 615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ятий (организаций) для отбывания наказания лицами, осужденными к исправительным работам, проживающим на территории муниципального образования Крымский райо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оркоммунхоз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Фадеева, д.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6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ногофункциональный центр Крымского городского поселения Крымского район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Д.Бедного, д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арениковское коммунальное хозяй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Пушкина, д.14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4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Забота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Фадеева, д.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8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филиал ФГБУ «Управление «Кубаньмелиоводхо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Авиационная, д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Крымское РАЙП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Д.Бедного, д.1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0-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ветлан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Щербатюка, д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9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Пр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вердлова, д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3-3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6-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Системный алюмини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вердлова, д.2/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3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Агрофирма «Родина»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Даманка, ул.Молодежная, д.7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-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Хлебозавод «Крымски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Пролетарская, 3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орнадо-ЮГ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Жукова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25-а/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2-7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2-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«Кубанский са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епиль, ул.Садовая, 1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63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отрудник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Комарова, д.3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5-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Водоканал Крымск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Комарова, д.2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4-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редо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инева, д.18 к.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5-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МК-4 «Южводопрово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Жукова, 4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3-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МК-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Жукова, 4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3-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унально-бытовой сервис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 ул.Энгельса, д.7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4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ефкадия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, ул.Советская, д.9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2-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арениковский завод строительных материал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Чкалова, д.13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5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юз-Вин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Леваневского, 1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2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-Союз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расный, ул.Адагумская, территория МТФ-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9-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ОО «Селекцентр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ул.Трговая, д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ОО «Кубанский изумру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территория Новоукраинский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3-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АББ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ижнебаканская, ул.Заводская,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2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лимп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авловский, ул.Дорожная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2-4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НЖ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Экономическое, ул.Победы, д.22-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9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лхоз «Ленинский Путь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иевское, ул.Горького, д.113–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02-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зрождение плю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увичинский ул.Отделение д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4-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меново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Шоссейная, д.8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-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грофирма «Саук-Дере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аук-Дере ул.60 лет Образования СССР, д.1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6-34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пециализированная служба Крым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Троицкая, ул.Пестеля, д.113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5136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истраль Вай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Садовый, ул.60 лет Октября д.7, пом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462713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мечание: осужденные к исправительным работам имеющие группу инвалидности либо ограничения по труду, нуждающиеся в облегченных условиях труда, направляются в учреждения с 1 по 4 пункты данного перечня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заимодейств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зачеством и военным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Г.В.Дружков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филиала по Крымском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у ФКУ УИИ УФСИН Росс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Краснодарскому краю                                                                        С.В.Дубов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4:55:00Z</dcterms:created>
  <dc:creator>Vzaimod_22.2</dc:creator>
  <dc:description/>
  <dc:language>en-US</dc:language>
  <cp:lastModifiedBy> </cp:lastModifiedBy>
  <cp:lastPrinted>2022-03-21T14:29:00Z</cp:lastPrinted>
  <dcterms:modified xsi:type="dcterms:W3CDTF">2022-03-23T04:55:00Z</dcterms:modified>
  <cp:revision>2</cp:revision>
  <dc:subject/>
  <dc:title/>
</cp:coreProperties>
</file>