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2.03.2022 № 615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ул.Советская, д.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Красная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Красная, д.117-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ул.Центральная, д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ул.Советская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емченко, д.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Шевченко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Ленина, д.11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 Кры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ымского городского поселения  Крым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left="-851" w:right="42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от_______________№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идов работ для отбывания наказания лицами, осужденными к обязательным работам, проживающим на территор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ымский район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 Уборка помещений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ое подметание и мытье лестничных площадок и маршей, холлов, вестибюлей, коридоров, подсобных помещ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ая протирка стен, дверей, плафонов, подоконников, отопительных приборов, перил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чистка чердаков и подвалов от мусор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бор и перемещение мусора в установленное место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Благоустройство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метание улиц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уборка мусора (в том числе листьев, сучьев) с газона в летний период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анитарная очистка территорий и контейнерных площадок от мусора и твердых бытовых отходо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движка, уборка снег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ытье и прочистка канавок и лотков для стока воды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зеленение территории, обрезка сучье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азборка подлежащих сносу зданий, строений, сооруж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соб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Погрузочно-разгрузоч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Малярные, столярные и плотничные работы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взаимодействию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зачеством и военным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55:00Z</dcterms:created>
  <dc:creator>Vzaimod_22.2</dc:creator>
  <dc:description/>
  <dc:language>en-US</dc:language>
  <cp:lastModifiedBy> </cp:lastModifiedBy>
  <cp:lastPrinted>2022-03-21T14:28:00Z</cp:lastPrinted>
  <dcterms:modified xsi:type="dcterms:W3CDTF">2022-03-23T04:55:00Z</dcterms:modified>
  <cp:revision>2</cp:revision>
  <dc:subject/>
  <dc:title/>
</cp:coreProperties>
</file>