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8.03.2022 № 5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8.2021 № 248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31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бочей группы по делам казачества при главе муниципального образования Крымский район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вопросы физической культуры и спорта, взаимодействия с правоохранительными органами, казачеством и военным вопросам, незаконной миграции в пределах установленных полномочий), руководитель рабочей группы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меститель председателя Совета муниципального образования Крымский район (по согласованию)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атаман Крымского районного казачьего общества (по согласованию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, секретарь рабочей групп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- первый заместитель главы муниципального образования Крымский район 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заместитель главы муниципального образования Крымский район, начальник управления сельского хозяйства 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 начальник управления образования администрации муниципального образования Крымский район </w:t>
      </w:r>
    </w:p>
    <w:p>
      <w:pPr>
        <w:pStyle w:val="Normal"/>
        <w:shd w:fill="FFFFFF" w:val="clear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молодежи администрации муниципального образования Крымский район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культуры администрации муниципального образования Крымский район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физической культуре и спорту администрации муниципального образования Крымский район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руководитель муниципального казенного учреждения «Управление по предупреждению чрезвычайных ситуаций и гражданской защите муниципального образования Крымский район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взаимодействию со СМИ администрации муниципального образования Крымский район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заместитель начальника полиции (по охране общественного порядка) Отдела МВД России по Крымскому району (по согласованию)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военный комиссар Крымского муниципального района Краснодарского края (по согласованию)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председатель Совета стариков Крымского районного казачьего общества    (по согласованию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священник Русской Православной Церкви, окромляющий Крымское районное казачье общество (по согласованию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 представитель муниципального отделения Общероссийской общественно-государственной организации «Добровольное общество содействия армии, авиации и флоту России» (по согласованию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лидер Крымского отделения Краснодарского регионального детско-юношеского общественного движения «Союз казачьей молодежи Кубани»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еством и воен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Г.В.Друж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5:00Z</dcterms:created>
  <dc:creator>Орготделколесьянкин</dc:creator>
  <dc:description/>
  <cp:keywords/>
  <dc:language>en-US</dc:language>
  <cp:lastModifiedBy> </cp:lastModifiedBy>
  <cp:lastPrinted>2021-08-26T10:48:00Z</cp:lastPrinted>
  <dcterms:modified xsi:type="dcterms:W3CDTF">2022-03-22T09:03:00Z</dcterms:modified>
  <cp:revision>4</cp:revision>
  <dc:subject/>
  <dc:title>РОССИЙСКАЯ  ФЕДЕРАЦИЯ  КРАСНОДАРСКИЙ КРАЙ</dc:title>
</cp:coreProperties>
</file>