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 постановлению администрации муниципального образования Крымский райо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22 № 615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й (организаций) для отбывания наказания лицами, осужденными к исправи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ногофункциональный центр Крымского городского поселения Крымского райо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Забота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филиал ФГБУ «Управление «Кубаньмелиовод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Авиационная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Крымское РАЙП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0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етла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Щербатюка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истемный алюмин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/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грофирма «Родина»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Даманка, ул.Молодежная, д.7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завод «Крымск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Пролетарская, 3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рнадо-Ю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5-а/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убанский са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епиль, ул.Садовая, 1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отрудник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одоканал Крымс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2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ед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инева, д.18 к.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5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МК-4 «Южводопр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МК-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3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нально-бытовой сервис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 ул.Энгельса, д.7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фкадия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Советская, д.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2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рениковский завод строительных материа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Чкалова, д.1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-Ви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Леваневского, 1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Сою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, ул.Адагумская, территория МТФ-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Селекцент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ргов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Кубанский изумру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территория Новоукраинский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ББ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Заводская,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лимп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Дорожн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2-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НЖ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Экономическое, ул.Победы, д.22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хоз «Ленинский Пу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ул.Горького, д.113–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увичинский ул.Отделение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мен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Шоссейная, д.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грофирма «Саук-Дер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ук-Дере ул.60 лет Образования СССР, д.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6-34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иализированная служба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д.113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5136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страль Ва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адовый, ул.60 лет Октября д.7, пом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46271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чание: осужденные к исправительным работам имеющие группу инвалидности либо ограничения по труду, нуждающиеся в облегченных условиях труда, направляются в учреждения с 1 по 4 пункты данного перечня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Г.В.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лиала по Крым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у 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раснодарскому краю                                                                        С.В.Дубов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55:00Z</dcterms:created>
  <dc:creator>Vzaimod_22.2</dc:creator>
  <dc:description/>
  <cp:keywords/>
  <dc:language>en-US</dc:language>
  <cp:lastModifiedBy> </cp:lastModifiedBy>
  <cp:lastPrinted>2022-03-21T14:29:00Z</cp:lastPrinted>
  <dcterms:modified xsi:type="dcterms:W3CDTF">2022-03-29T07:32:00Z</dcterms:modified>
  <cp:revision>3</cp:revision>
  <dc:subject/>
  <dc:title/>
</cp:coreProperties>
</file>