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ым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вестиций и потребительской сферы администрации муниципального образования Крымский район является координатором муниципальной программы муниципального образования Крымский район «Экономическое развитие и инновационная экономика», которая утверждена постановлением администрации муниципального образования Крымский район от 29 октября 2019 № 2158 (изменения внесены постановлением администрации муниципального образования Крымский район от 30.11.2021 года № 352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действуют следующие под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одпрограмма «Муниципальная поддержка малого и среднего предпринимательства в Крымском районе» на 2020 - 2024 г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дпрограмма «Развитие инвестиционной привлекательности муниципального образования Крымский район» 2020 - 2024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запланированных на 2021 год средств бюджета муниципального образования Крымский район составил </w:t>
      </w:r>
      <w:r>
        <w:rPr>
          <w:color w:val="000000"/>
          <w:sz w:val="28"/>
          <w:szCs w:val="28"/>
        </w:rPr>
        <w:t>718,0</w:t>
      </w:r>
      <w:r>
        <w:rPr>
          <w:sz w:val="28"/>
          <w:szCs w:val="28"/>
        </w:rPr>
        <w:t xml:space="preserve"> тысяч рублей. Фактически израсходовано 487,6 тысяч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программа «Муниципальная поддержка малого и среднего предпринимательства в Крымском район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подпрограммы на 2021 год запланировано финансирование в размере 234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финансирование на реализацию мероприятия «Осуществление и развитие консультационной поддержки субъектам малого и среднего предпринимательства (изготовление информационных справочников, буклетов, презентационных материалов, баннеров), организация и проведение конференций, обучающих семинаров, совещаний по вопросам развития малого предпринимательств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Крымский район полномочия по формированию инфраструктуры поддержки субъектов малого и среднего предпринимательства на территориях муниципальных образований и обеспечение ее деятельности осуществляются путем заключения муниципального контракта на оказание комплекса услуг, направленных на содействие развитию субъектов малого и среднего предпринимательства, зарегистрированных на территории муниципального образования Крымский район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Крымский район был заключен муниципальный контракт от 11 июня 2021 года № 0818600004021000107 на оказание комплекса услуг, направленных на содействие развития субъектов малого и среднего предпринимательства, зарегистрированных на территории муниципального образования Крымский район с Союзом «Крымская торгово-промышленная пала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тракта консультационные услуги оказаны в объеме 188 ед., а также проведен 1 семинар, в рамках которого услугу получили 31 субъектов малого и среднего предпринимательства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 в рамках данной подпрограммы способствует развитию предпринимательства на территории Крымского район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 Подпрограмма «Развитие инвестиционной привлекательности муниципального образования Крымский район».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21 году на мероприятия подпрограммы было выделено 484,0 тысяч рублей. 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й объем финансирования в 2021 году составил 254,1 тысяч рублей, в том числе на реализацию мероприятий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 реализацию мероприятия «Информационно техническое обеспечение презентационно-выставочных мероприятий, публикации в СМИ» фактически освоено 165,8 тысяч рублей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мероприятия «Обеспечение работы инвестиционного портала, мобильного приложения «Investkuban» для мобильных устройств на платформе iOS и Android, программного модуля InvestBox муниципального образования Крымский район» фактически освоено 88,3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й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 администрации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Серг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Леденева Елена Алексеев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2-12-5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1:00Z</dcterms:created>
  <dc:creator>User</dc:creator>
  <dc:description/>
  <cp:keywords/>
  <dc:language>en-US</dc:language>
  <cp:lastModifiedBy>Пользователь Windows</cp:lastModifiedBy>
  <cp:lastPrinted>2021-04-05T15:35:00Z</cp:lastPrinted>
  <dcterms:modified xsi:type="dcterms:W3CDTF">2022-02-28T08:35:00Z</dcterms:modified>
  <cp:revision>136</cp:revision>
  <dc:subject/>
  <dc:title/>
</cp:coreProperties>
</file>