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/>
              </w:rPr>
              <w:t>распоряжением заместителя председателя контрольно-счетной палаты муниципального образования Крым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/>
              </w:rPr>
              <w:t>от 28.12.2021 № 2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280" w:after="0"/>
        <w:ind w:left="288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280" w:after="0"/>
        <w:ind w:left="2880" w:firstLine="720"/>
        <w:contextualSpacing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ПЛАН РАБОТЫ 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КОНТРОЛЬНО-СЧЕТНОЙ ПАЛАТЫ 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МУНИЦИПАЛЬНОГО ОБРАЗОВАНИЯ КРЫМСКИЙ РАЙОН </w:t>
      </w:r>
    </w:p>
    <w:p>
      <w:pPr>
        <w:pStyle w:val="Normal"/>
        <w:spacing w:lineRule="auto" w:line="240" w:before="28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>НА 2022 ГОД.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00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626"/>
        <w:gridCol w:w="2126"/>
        <w:gridCol w:w="2387"/>
        <w:gridCol w:w="38"/>
      </w:tblGrid>
      <w:tr>
        <w:trPr>
          <w:trHeight w:val="996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п/п</w:t>
            </w:r>
          </w:p>
        </w:tc>
        <w:tc>
          <w:tcPr>
            <w:tcW w:w="4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Наименование меропри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яти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Срок проведения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Ответственные исполнители</w:t>
            </w:r>
          </w:p>
        </w:tc>
      </w:tr>
      <w:tr>
        <w:trPr>
          <w:trHeight w:val="848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.</w:t>
            </w:r>
          </w:p>
        </w:tc>
        <w:tc>
          <w:tcPr>
            <w:tcW w:w="91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Организационн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ая работа</w:t>
            </w:r>
          </w:p>
        </w:tc>
      </w:tr>
      <w:tr>
        <w:trPr>
          <w:trHeight w:val="1346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одготовка ежегодного отчета о деятельности контрольно-счетной палаты муниципального образования Крымский район за 2021 год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февраль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председатель контрольно-счетной палаты </w:t>
            </w:r>
          </w:p>
        </w:tc>
      </w:tr>
      <w:tr>
        <w:trPr>
          <w:trHeight w:val="1974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1.2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одготовка информации в Совет КСО Краснодарского края по классификатору нарушений и недостатков, выявляемых в ходе внешнего муниципального контроля Краснодарского края за 2021 год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январь - февраль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председатель, заместитель председателя,  аудитор, главный специалист </w:t>
            </w:r>
          </w:p>
        </w:tc>
      </w:tr>
      <w:tr>
        <w:trPr>
          <w:trHeight w:val="2811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1.3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Подготовка отчетности и дополнительной информации  для участия в краевых  конкурса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- «Лучший муниципальный контрольно-счетный орган Краснодарского края 2021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- «Лучший муниципальный финансовый контролер Краснодарского края 2021 года»   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до 01 февраля 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, главный специалист</w:t>
            </w:r>
          </w:p>
        </w:tc>
      </w:tr>
      <w:tr>
        <w:trPr>
          <w:trHeight w:val="1392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1.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Участие в заседаниях Совета муниципального образования Крымский район и в заседаниях постоянных комиссий Совета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чение года</w:t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председатель контрольно-счетной палаты </w:t>
            </w:r>
          </w:p>
        </w:tc>
      </w:tr>
      <w:tr>
        <w:trPr>
          <w:trHeight w:val="154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заимодействие с прокуратурой, правоохранительными и контролирующими органами муниципального образования и Краснодарского кра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</w:t>
            </w:r>
          </w:p>
        </w:tc>
      </w:tr>
      <w:tr>
        <w:trPr>
          <w:trHeight w:val="1260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1.6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Формирование плана работы контрольно-счетной палаты муниципального образования Крымский район на 2023 год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кварт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л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председатель контрольно-счетной палаты </w:t>
            </w:r>
          </w:p>
        </w:tc>
      </w:tr>
      <w:tr>
        <w:trPr>
          <w:trHeight w:val="1537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7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Мероприятия по повышению профессиональной подготовки работников контрольно-счетной палаты муниципального образования Крымский район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, главный специалист</w:t>
            </w:r>
          </w:p>
        </w:tc>
      </w:tr>
      <w:tr>
        <w:trPr>
          <w:trHeight w:val="1058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Организация и ведение делопроизводства, подготовка документов для сдачи в архив.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главный специалист</w:t>
            </w:r>
          </w:p>
        </w:tc>
      </w:tr>
      <w:tr>
        <w:trPr>
          <w:trHeight w:val="1034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1.9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едение кадровой работы в соответствии с требованиями действующего законодательст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главный специалист </w:t>
            </w:r>
          </w:p>
        </w:tc>
      </w:tr>
      <w:tr>
        <w:trPr>
          <w:trHeight w:val="1545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1.10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Осуществление закупок товаров, работ, услуг для нужд контрольно-счетной палаты в соответствии с Федеральным законом от 05.04.2013 № 44-ФЗ.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аудитор </w:t>
            </w:r>
          </w:p>
        </w:tc>
      </w:tr>
      <w:tr>
        <w:trPr>
          <w:trHeight w:val="973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1.11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Ведение работ по защите персональных данны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</w:t>
            </w:r>
          </w:p>
        </w:tc>
      </w:tr>
      <w:tr>
        <w:trPr>
          <w:trHeight w:val="1242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1.12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Рассмотрение запросов и обращений по вопросам, входящим в компетенцию контрольно-счетной палаты.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 контрольно-счетной палаты</w:t>
            </w:r>
          </w:p>
        </w:tc>
      </w:tr>
      <w:tr>
        <w:trPr>
          <w:trHeight w:val="778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.</w:t>
            </w:r>
          </w:p>
        </w:tc>
        <w:tc>
          <w:tcPr>
            <w:tcW w:w="91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Экспертно-аналитические мероприятия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.1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оведение подготовительных мероприятий к камеральной внешней проверке годовой бюджетной отчетности главных администраторов доходов за 2021 год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февраль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, главный специалист</w:t>
            </w:r>
          </w:p>
        </w:tc>
      </w:tr>
      <w:tr>
        <w:trPr>
          <w:trHeight w:val="565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.2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нешняя проверка годовых отчетов об исполнении местных бюджетов за 2021 г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- Муниципального образования Крым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- Крымского городского поселения Крым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- Сельских поселений Крым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Адагум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ареников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Кеслеров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Киев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Мерчан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Молдаван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Нижнебакан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игород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Троиц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Южное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(в течение одного месяца с момента поступления в контрольно-счетную палату годового отчета об исполнении местного бюджета)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председатель, заместитель председателя, аудитор, главный специалист </w:t>
            </w:r>
          </w:p>
        </w:tc>
      </w:tr>
      <w:tr>
        <w:trPr>
          <w:trHeight w:val="1683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.3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Финансово-экономическая  экспертиза проектов муниципальных программ, проектов  внесения изменений в муниципальные программы.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 по мере поступления в контрольно-счетную палату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, главный специалист</w:t>
            </w:r>
          </w:p>
        </w:tc>
      </w:tr>
      <w:tr>
        <w:trPr>
          <w:trHeight w:val="5932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Экспертиза проектов местных бюджетов на 2023 г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-Муниципального образования Крым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- Крымского городского поселения Крым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- Сельских поселений Крым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Адагум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ареников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Кеслеров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Киев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Мерчан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Молдаван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Нижнебакан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игород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Троиц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Южное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не позднее 15 дней от даты получения проекта)</w:t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главный специалист</w:t>
            </w:r>
          </w:p>
        </w:tc>
      </w:tr>
      <w:tr>
        <w:trPr>
          <w:trHeight w:val="1430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.5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Мониторинг о ходе исполнения бюджета муниципального образования Крымский район за 6 и 9 месяцев 2022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I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квартал</w:t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аудитор</w:t>
            </w:r>
          </w:p>
        </w:tc>
      </w:tr>
      <w:tr>
        <w:trPr>
          <w:trHeight w:val="972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.6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Мониторинг о ходе исполнения бюджетов поселениями Крымского района за 6 и 9 месяцев 2022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I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квартал</w:t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аудитор</w:t>
            </w:r>
          </w:p>
        </w:tc>
      </w:tr>
      <w:tr>
        <w:trPr>
          <w:trHeight w:val="1430" w:hRule="atLeast"/>
        </w:trPr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.7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Финансово-экономическая экспертиза проектов муниципальных правовых актов, договоров, соглашений и иных документов, затрагивающих вопросы исполнения местного бюджета, расходных обязательств муниципального образования Крымский район.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 по мере поступления в контрольно-счетную палату</w:t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главный специалист</w:t>
            </w:r>
          </w:p>
        </w:tc>
      </w:tr>
      <w:tr>
        <w:trPr>
          <w:trHeight w:val="791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.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онтрольные мероприятия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3.1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Завершение контрольного мероприятия и оформление результатов контрольного мероприятия «Аудит в сфере закупок товаров, работ, услуг в рамках реализации национального проекта «Благоустройство общественной территории «Благоустройство территории земельного участка (парка) по адресу: ст. Варениковская, ул. Ленина, д.75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январь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, главный специалист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3.2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Завершение контрольного мероприятия и оформление результатов контрольного мероприятия «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/>
              </w:rPr>
              <w:t>Аудит в сфере закупок товаров, работ, услуг в рамках выполнения отдельного мероприятия муниципальной программы «Формирование современной городской среды Киевского сельского поселения Крымского района на 2018-2024 годы» – благоустройство общественных территорий в 2020 год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»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январь-февраль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, главный специалист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3.3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Камеральная внешняя проверка годовой бюджетной отчетности за 2021 год главных администраторов доходов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Администрация муниципального образования Крымский район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Финансовое управление администрации муниципального образования Крымский район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Контрольно-счетная палата муниципального образования Крымский район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Управление имущественных отношений администрации муниципального образования Крымский район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Управление образования администрации муниципального образования Крымский район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Управление культуры администрации муниципального образования Крымский район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Управление по физической культуре и спорту администрации муниципального образования Крымский район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Отдел по делам молодежи администрации муниципального образования Крымский район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март-апрель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 заместитель председателя, аудитор, главный специалист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3.4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/>
              </w:rPr>
              <w:t>Аудит в сфере закупок товаров, работ, услуг в рамках реализации мероприятия п.5.1.7. муниципальной программы «Развитие образования» – создание и обеспечение функционирования Центров образования «Точка роста» в общеобразовательных организациях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/>
              </w:rPr>
              <w:t>- МБОУ СОШ №12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/>
              </w:rPr>
              <w:t>- МБОУ СОШ №31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май-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, главный специалист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3.5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/>
              </w:rPr>
              <w:t>Проверка законности, результативности использования средств бюджета, направленных на обеспечение деятельности подведомственных администрации Молдаванского сельского поселения Крымского района учреждений культуры, в рамках реализации муниципальной программы «Развитие культуры Молдаванского сельского поселения Крымского района». Соблюдение порядка управления, распоряжения, а так же правомерности использования муниципального имуществ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III – IV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квартал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, главный специалист</w:t>
            </w:r>
          </w:p>
        </w:tc>
      </w:tr>
      <w:tr>
        <w:trPr>
          <w:trHeight w:val="82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.</w:t>
            </w:r>
          </w:p>
        </w:tc>
        <w:tc>
          <w:tcPr>
            <w:tcW w:w="91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>Реализация материалов контрольных и экспертно-аналитических мероприятий</w:t>
            </w:r>
          </w:p>
        </w:tc>
      </w:tr>
      <w:tr>
        <w:trPr>
          <w:trHeight w:val="1353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4.1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Анализ информации о результатах выполнения предложений и рекомендаций, данных в заключениях контрольно-счетной палаты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, главный специалист</w:t>
            </w:r>
          </w:p>
        </w:tc>
      </w:tr>
      <w:tr>
        <w:trPr>
          <w:trHeight w:val="1531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4.2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Осуществление производства по делам об административных правонарушениях в рамках компетенции контрольно-счетной палаты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</w:t>
            </w:r>
          </w:p>
        </w:tc>
      </w:tr>
      <w:tr>
        <w:trPr>
          <w:trHeight w:val="1313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4.3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несение представлений, направление предписаний по результатам проведения контрольных мероприятий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 председателя</w:t>
            </w:r>
          </w:p>
        </w:tc>
      </w:tr>
      <w:tr>
        <w:trPr>
          <w:trHeight w:val="2749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4.4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Контроль за принятием мер по устранению выявленных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в ходе контрольных мероприяти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нарушений и недостатков; за исполнением представлений (предписаний), направленных в адрес учреждений, организаций по результатам проведенных контрольных мероприятий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, главный специалист</w:t>
            </w:r>
          </w:p>
        </w:tc>
      </w:tr>
      <w:tr>
        <w:trPr>
          <w:trHeight w:val="680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.</w:t>
            </w:r>
          </w:p>
        </w:tc>
        <w:tc>
          <w:tcPr>
            <w:tcW w:w="91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Внутренний финансовый контроль и внутренний финансовый аудит</w:t>
            </w:r>
          </w:p>
        </w:tc>
      </w:tr>
      <w:tr>
        <w:trPr>
          <w:trHeight w:val="839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5.1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Осуществление внутреннего финансового контроля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39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5.2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Осуществление внутреннего финансового аудита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декабрь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.</w:t>
            </w:r>
          </w:p>
        </w:tc>
        <w:tc>
          <w:tcPr>
            <w:tcW w:w="91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Информационная деятельность</w:t>
            </w:r>
          </w:p>
        </w:tc>
      </w:tr>
      <w:tr>
        <w:trPr>
          <w:trHeight w:val="1255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6.1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убликация отчета контрольно-счетной палаты за 2021 год на официальном сайте муниципального образования Крымский район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I квартал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аудитор </w:t>
            </w:r>
          </w:p>
        </w:tc>
      </w:tr>
      <w:tr>
        <w:trPr>
          <w:trHeight w:val="2278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одготовка и размещение информации о результатах проведен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контрольно-счетной палатой экспертно-аналитических и контрольных мероприятий на официальном сайте муниципального образования Крымский район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заместитель председателя </w:t>
            </w:r>
          </w:p>
        </w:tc>
      </w:tr>
      <w:tr>
        <w:trPr>
          <w:trHeight w:val="2524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6.3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одготовка и размещение информации о доходах за 2021 год муниципальных служащих и лиц, замещающих муниципальные должности контрольно-счетной палаты на официальном сайте муниципального образования Крымский район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в 14-дневный срок со дня истечения срока, установленного для подачи справок о доходах 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заместитель председателя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</w:tr>
      <w:tr>
        <w:trPr>
          <w:trHeight w:val="1256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6.4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Подготовка информации по запросам контрольно-счетной палаты Краснодарского края и Союза МКСО.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</w:t>
            </w:r>
          </w:p>
        </w:tc>
      </w:tr>
      <w:tr>
        <w:trPr>
          <w:trHeight w:val="1686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6.5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одготовка и представление ежемесячной  и годовой информации о проведенных контрольных мероприятиях в Крымскую межрайонную прокуратуру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</w:t>
            </w:r>
          </w:p>
        </w:tc>
      </w:tr>
      <w:tr>
        <w:trPr>
          <w:trHeight w:val="1951" w:hRule="atLeast"/>
        </w:trPr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6.6</w:t>
            </w:r>
          </w:p>
        </w:tc>
        <w:tc>
          <w:tcPr>
            <w:tcW w:w="4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Консультационная и разъяснительная работа по обращениям физических лиц, муниципальных и бюджетных организаций и учреждений по вопросам, отнесенным к компетенции контрольно-счетных органов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в течение года</w:t>
            </w:r>
          </w:p>
        </w:tc>
        <w:tc>
          <w:tcPr>
            <w:tcW w:w="2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едседатель, заместитель председателя, аудитор, главный специалист</w:t>
            </w:r>
          </w:p>
        </w:tc>
      </w:tr>
      <w:tr>
        <w:trPr>
          <w:trHeight w:val="1733" w:hRule="atLeast"/>
        </w:trPr>
        <w:tc>
          <w:tcPr>
            <w:tcW w:w="1004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 поступлении предложений по проведению внеплановых контрольных мероприятий, сроки проведения контрольных мероприятий могут быть перенесены распоряжением председателя контрольно-счетной палаты, произведены иные изменения плана работы. Изменение плана работы подлежит размещению на сайте муниципального образования Крымский район в информационно-телекоммуникационной сети Интерн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Заместитель председате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Крымский район</w:t>
        <w:tab/>
        <w:tab/>
        <w:tab/>
        <w:tab/>
        <w:tab/>
        <w:tab/>
        <w:tab/>
        <w:t xml:space="preserve">                     М.П. Леванто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48:00Z</dcterms:created>
  <dc:creator>toshiba</dc:creator>
  <dc:description/>
  <cp:keywords/>
  <dc:language>en-US</dc:language>
  <cp:lastModifiedBy>Левантова М.П.</cp:lastModifiedBy>
  <cp:lastPrinted>2016-12-23T10:39:00Z</cp:lastPrinted>
  <dcterms:modified xsi:type="dcterms:W3CDTF">2021-12-28T08:43:00Z</dcterms:modified>
  <cp:revision>159</cp:revision>
  <dc:subject/>
  <dc:title/>
</cp:coreProperties>
</file>