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1911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spacing w:before="0" w:after="12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28 декабря 2021 года</w:t>
        <w:tab/>
        <w:t xml:space="preserve">              № 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Кры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контрольно-счетной палаты муниципального образования Крымский район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1 статьи 11 Положения о контрольно-счетной палате муниципального образования Крымский район, утвержденного решением Совета муниципального образования Крымский район от 10 ноября 2021 года № 133 «О контрольно-счетной палате муниципального образования Крымский район»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</w:rPr>
      </w:pPr>
      <w:r>
        <w:rPr>
          <w:sz w:val="28"/>
        </w:rPr>
        <w:t>1. Утвердить план работы контрольно-счетной палаты муниципального образования Крымский район на 2022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</w:rPr>
        <w:t>2.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Заместитель председателя контрольно-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 xml:space="preserve">счетной палаты муниципального 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образования Крымский район                                                       М.П. Левантова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4:00Z</dcterms:created>
  <dc:creator>Анна;Анжела</dc:creator>
  <dc:description/>
  <cp:keywords/>
  <dc:language>en-US</dc:language>
  <cp:lastModifiedBy>Левантова М.П.</cp:lastModifiedBy>
  <cp:lastPrinted>2013-12-23T09:14:00Z</cp:lastPrinted>
  <dcterms:modified xsi:type="dcterms:W3CDTF">2021-12-28T08:28:00Z</dcterms:modified>
  <cp:revision>18</cp:revision>
  <dc:subject/>
  <dc:title/>
</cp:coreProperties>
</file>