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27.01.2022 года       </w:t>
      </w:r>
      <w:r>
        <w:rPr/>
        <w:tab/>
        <w:t>№ </w:t>
      </w:r>
      <w:r>
        <w:rPr>
          <w:u w:val="single"/>
        </w:rPr>
        <w:t xml:space="preserve">         181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20 января 2021 года № 68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формирования и утверждения перечня объектов муниципального имущества, находящегося в собственности  муниципального 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решения Совета муниципального образования Крымский район от 13 мая 2021 года № 81 «О структуре администрации муниципального образования Крымский район», п о с т а н о в л я ю:</w:t>
      </w:r>
      <w:bookmarkStart w:id="0" w:name="sub_1"/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bookmarkEnd w:id="0"/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Крымский район от 20 января 2021 года № 68 «Об утверждении порядка формирования и утверждения перечня объектов муниципального имущества, находящегося в собственности  муниципального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» изменения, изложив приложение «Порядок формирования и утверждения перечня объектов муниципального имущества, находящегося в собственности муниципального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» в новой редакции (приложение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Крымский район           С.В.Леготину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 вступает в силу со дня подписа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В.Н.Черни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ым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  ___________________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Крымский район от 20 январ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6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формирования и утверждения перечня объектов муниципального имущества, находящегося в собственности муниципального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»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4"/>
      </w:tblGrid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правлением инвестиций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требительской сферы администрац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Сергее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Легот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Гричан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Казанжи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Прудник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Трубицын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54:00Z</dcterms:created>
  <dc:creator>Admin</dc:creator>
  <dc:description/>
  <cp:keywords/>
  <dc:language>en-US</dc:language>
  <cp:lastModifiedBy>Пользователь Windows</cp:lastModifiedBy>
  <cp:lastPrinted>2022-01-20T15:08:00Z</cp:lastPrinted>
  <dcterms:modified xsi:type="dcterms:W3CDTF">2022-01-28T05:52:00Z</dcterms:modified>
  <cp:revision>12</cp:revision>
  <dc:subject/>
  <dc:title/>
</cp:coreProperties>
</file>