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3.12.2021 № 376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sz w:val="27"/>
          <w:szCs w:val="27"/>
        </w:rPr>
        <w:t xml:space="preserve">Антитеррористической комиссии в 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/>
      </w:pPr>
      <w:r>
        <w:rPr>
          <w:b/>
          <w:bCs/>
          <w:spacing w:val="-1"/>
          <w:sz w:val="27"/>
          <w:szCs w:val="27"/>
        </w:rPr>
        <w:t>муниципальном образовании Крым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ь С.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муниципального образования Крымский район, председатель Комисс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ик Д.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к В.Н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шко А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 начальник отдела в городе Крымске УФСБ России по Краснодарскому краю, заместитель председателя Комисси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 первый заместитель главы муниципального образования Крымский район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 председатель Совета муниципального образования Крымский район </w:t>
            </w:r>
            <w:r>
              <w:rPr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лов В.А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МВД России по Крымскому району </w:t>
            </w:r>
            <w:r>
              <w:rPr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емадинов С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 начальник 31 пожарно-спасательной части 2 пожарно-спасательного отряда Федеральной противопожарной службы Государственной противопожарной службы Главного управления МЧС России по Краснодарскому краю </w:t>
            </w:r>
            <w:r>
              <w:rPr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ырев М.С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 начальник отдела надзорной деятельности Крымского района управления надзорной деятельности и профилактической работы Главного управления МЧС России по Краснодарскому краю </w:t>
            </w:r>
            <w:r>
              <w:rPr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ич Н.Н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 начальник отделения вневедомственной охраны по Крымскому району филиала Федерального государственного казенного учреждения Управления вневедомственной охраны войск национальной гвардии </w:t>
            </w:r>
            <w:r>
              <w:rPr>
                <w:color w:val="000000"/>
                <w:sz w:val="27"/>
                <w:szCs w:val="27"/>
              </w:rPr>
              <w:t>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мощник главы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Крымский район                                                                      С.В.Пьянз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43:00Z</dcterms:created>
  <dc:creator>Орготделколесьянкин</dc:creator>
  <dc:description/>
  <dc:language>en-US</dc:language>
  <cp:lastModifiedBy> </cp:lastModifiedBy>
  <cp:lastPrinted>2021-12-13T15:53:00Z</cp:lastPrinted>
  <dcterms:modified xsi:type="dcterms:W3CDTF">2021-12-17T10:43:00Z</dcterms:modified>
  <cp:revision>2</cp:revision>
  <dc:subject/>
  <dc:title>РОССИЙСКАЯ  ФЕДЕРАЦИЯ  КРАСНОДАРСКИЙ КРАЙ</dc:title>
</cp:coreProperties>
</file>